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ДЕВ’ЯТНАДЦЯТОЇ 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b/>
          <w:bCs/>
          <w:iCs/>
          <w:sz w:val="27"/>
          <w:szCs w:val="27"/>
        </w:rPr>
        <w:t xml:space="preserve">  СКЛИКАНН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трату чинності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 сесії Брусилівської селищн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скликання від 21.08.2019 № 11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ст. 26, 59 Закону України «Про місцеве самоврядування в Україні», на виконання рішення Брусилівського районного суду Житомирської області від 20 жовтня 2021 року № 275/159/21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від                 </w:t>
        <w:softHyphen/>
        <w:softHyphen/>
        <w:softHyphen/>
        <w:softHyphen/>
        <w:t>, 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, що втратило чинність рішення 35 сесії Брусилівської селищної ради 7 скликання від 21.08.2019 № 1128 «Про затвердження технічних документацій із землеустрою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Володимир 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10:00Z</dcterms:created>
  <dc:creator>MAX</dc:creator>
  <dc:description/>
  <cp:keywords/>
  <dc:language>en-US</dc:language>
  <cp:lastModifiedBy>АДМИН</cp:lastModifiedBy>
  <cp:lastPrinted>2018-11-19T10:04:00Z</cp:lastPrinted>
  <dcterms:modified xsi:type="dcterms:W3CDTF">2022-02-11T10:49:00Z</dcterms:modified>
  <cp:revision>3</cp:revision>
  <dc:subject/>
  <dc:title> </dc:title>
</cp:coreProperties>
</file>