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01650084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8"/>
        <w:pBdr>
          <w:bottom w:val="single" w:sz="12" w:space="1" w:color="000000"/>
        </w:pBdr>
        <w:rPr>
          <w:b/>
          <w:b/>
        </w:rPr>
      </w:pPr>
      <w:r>
        <w:rPr>
          <w:b/>
        </w:rPr>
        <w:t>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7.03.2017        № 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rPr/>
      </w:pPr>
      <w:r>
        <w:rPr>
          <w:sz w:val="28"/>
          <w:szCs w:val="28"/>
          <w:lang w:val="uk-UA"/>
        </w:rPr>
        <w:t xml:space="preserve">Про організацію виїзних прийомів 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посадовими особами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Конституцією України  та Законом України «Про звернення громадян», на виконання  вимог Указу Президента України  від 07.02.2008 № 109/2008 «Про першочергові  заходи  щодо забезпечення  реалізації та гарантування  конституційного права  на звернення   до органів  державної влади  та органів місцевого самоврядування», з метою об’єктивного, всебічного і вчасного  розгляду звернень громадян: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 Затвердити графік  виїзних прийомів  громадян посадовими особами  селищної ради  (додається)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 Загальному відділу  селищної ради  забезпечити  організацію проведення  виїзного   прийому  громадян посадовими особами селищної ради  за затвердженим графіком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3. Загальному відділу селищної ради  забезпечити  оприлюднення графіку виїзного  прийому громадян  в районні газеті «Відродження».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В.В.Габенець</w:t>
      </w:r>
      <w:r>
        <w:rPr>
          <w:sz w:val="28"/>
          <w:szCs w:val="28"/>
        </w:rPr>
        <w:t> 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            Розпорядженням селищного голови від 27.03.17  № 3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</w:t>
        <w:tab/>
        <w:tab/>
        <w:tab/>
        <w:t xml:space="preserve">          </w:t>
        <w:tab/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ВИЇЗНИХ ПРИЙОМІВ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ими особами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ІІ квартал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944"/>
        <w:gridCol w:w="2818"/>
        <w:gridCol w:w="1986"/>
      </w:tblGrid>
      <w:tr>
        <w:trPr>
          <w:trHeight w:val="98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ийому</w:t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бенець Володимир Василь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с. Хомутець</w:t>
            </w:r>
          </w:p>
          <w:p>
            <w:pPr>
              <w:pStyle w:val="Normal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. Лазарівка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Карабачин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Дивин</w:t>
            </w:r>
          </w:p>
          <w:p>
            <w:pPr>
              <w:pStyle w:val="Normal"/>
              <w:spacing w:lineRule="auto" w:line="276"/>
              <w:ind w:left="-453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spacing w:lineRule="auto" w:line="276"/>
              <w:ind w:left="-453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Озе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’ятниц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04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4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05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05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.06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.06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куратівський Віктор Вікторович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1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-594" w:hanging="364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оловіївка</w:t>
            </w:r>
          </w:p>
          <w:p>
            <w:pPr>
              <w:pStyle w:val="Normal"/>
              <w:spacing w:lineRule="auto" w:line="276"/>
              <w:ind w:left="-736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кочище</w:t>
            </w:r>
          </w:p>
          <w:p>
            <w:pPr>
              <w:pStyle w:val="Normal"/>
              <w:spacing w:lineRule="auto" w:line="276"/>
              <w:ind w:left="-533" w:hanging="28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Покришів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Яструбенька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Містечко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Романівіка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етв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04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04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05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5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06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.06.2017</w:t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арченко Василь Василь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Заступник селищного голови з питань комунальної власності, земельних ресурсів та економічного  розвитку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1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Морозівка</w:t>
            </w:r>
          </w:p>
          <w:p>
            <w:pPr>
              <w:pStyle w:val="Normal"/>
              <w:spacing w:lineRule="auto" w:line="276"/>
              <w:ind w:left="-453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Н. Озеряни</w:t>
            </w:r>
          </w:p>
          <w:p>
            <w:pPr>
              <w:pStyle w:val="Normal"/>
              <w:spacing w:lineRule="auto" w:line="276"/>
              <w:ind w:left="-87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Осівці</w:t>
            </w:r>
          </w:p>
          <w:p>
            <w:pPr>
              <w:pStyle w:val="Normal"/>
              <w:spacing w:lineRule="auto" w:line="276"/>
              <w:ind w:left="-878" w:hanging="56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оболіка</w:t>
            </w:r>
          </w:p>
          <w:p>
            <w:pPr>
              <w:pStyle w:val="Normal"/>
              <w:spacing w:lineRule="auto" w:line="276"/>
              <w:ind w:left="-878" w:hanging="56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Привороття</w:t>
            </w:r>
          </w:p>
          <w:p>
            <w:pPr>
              <w:pStyle w:val="Normal"/>
              <w:spacing w:lineRule="auto" w:line="276"/>
              <w:ind w:left="-878" w:hanging="56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ред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04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04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05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05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06.2017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х орг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                                                                    В.В.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розпорядження голови Брусилі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етричко                                                     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рослава Йосипівна                              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ктор Вікторович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з питань діяльності виконавчого орган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overflowPunct w:val="true"/>
      <w:autoSpaceDE w:val="true"/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48:00Z</dcterms:created>
  <dc:creator>User</dc:creator>
  <dc:description/>
  <cp:keywords/>
  <dc:language>en-US</dc:language>
  <cp:lastModifiedBy>Admin</cp:lastModifiedBy>
  <cp:lastPrinted>2017-01-27T11:31:00Z</cp:lastPrinted>
  <dcterms:modified xsi:type="dcterms:W3CDTF">2017-03-28T08:04:00Z</dcterms:modified>
  <cp:revision>10</cp:revision>
  <dc:subject/>
  <dc:title>    ЗАТВЕРДЖЕНО </dc:title>
</cp:coreProperties>
</file>