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63245" cy="730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ДЕВ</w:t>
      </w:r>
      <w:r>
        <w:rPr>
          <w:rFonts w:eastAsia="Times New Roman" w:cs="Times New Roman" w:ascii="Times New Roman" w:hAnsi="Times New Roman"/>
          <w:b/>
          <w:sz w:val="27"/>
          <w:szCs w:val="27"/>
          <w:lang w:val="en-US" w:eastAsia="uk-UA"/>
        </w:rPr>
        <w:t>’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ЯТНАДЦЯТОЇ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>СЕСІЇ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 БРУСИЛІВСЬКОЇ СЕЛИЩНОЇ РАД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СКЛИКАННЯ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Normal"/>
        <w:spacing w:lineRule="auto" w:line="240" w:before="0" w:after="0"/>
        <w:ind w:right="5811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right="581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гляд зая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25, п. 34 ст. 26 Закону України «Про місцеве самоврядування в Україні», відповідно до ст. ст. 12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83, 116, 120, 118, 122, 124, 127, 134, 136 Земельного кодексу України, ст. 25, 50, 56 Закону України «Про землеустрій», ст. 1, 5, 15 Закону України «Про звернення громадян» та враховуючи рекомендації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постійної комісії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а рад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А: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ки Васьковської Ольги Василівн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2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2, про надання дозволу на виготовлення технічної документації із землеустрою щодо відведення земельної ділянки 2,0000 га з послідуючою передачею в приватну власність для ведення особистого селянського господарства, яка розташована на земельній ділянці за кадастровим номером 1820983500:05:000:8103 площею 117,9742 га, на території Брусилівської селищної ради Житомирського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 xml:space="preserve">відмовити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громадянці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Васьковській Ользі Василі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наданні дозволу на виготовлення технічної документації із землеустрою щодо відведення земельної ділянки 2,0000 га, в звязку з тим, що відповідно до статт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118 Земельного кодексу України та ст 50 Закону України «Про землеустрій», формування та передача у власність земельних ділянок комунальної або державної власності здійснюється за проектами землеустрою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ина Головієнка Іллі Петрович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2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2, про надання дозволу на виготовлення технічної документації із землеустрою щодо відведення земельної ділянки 2,0000 га з послідуючою передачею в приватну власність для ведення особистого селянського господарства, яка розташована на земельній ділянці за кадастровим номером 1820983500:05:000:8103 площею 117,9742 га, на території Брусилівської селищної ради Житомирського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 xml:space="preserve">відмовити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громадянин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Головієнку Іллі Петр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наданні дозволу на виготовлення технічної документації із землеустрою щодо відведення земельної ділянки 2,0000 га, в звязку з тим, що відповідно до статт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118 Земельного кодексу України та ст 50 Закону України «Про землеустрій», формування та передача у власність земельних ділянок комунальної або державної власності здійснюється за проектами землеустрою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ина Головієнка Миколи Петрович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2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2, про надання дозволу на виготовлення технічної документації із землеустрою щодо відведення земельної ділянки 2,0000 га з послідуючою передачею в приватну власність для ведення особистого селянського господарства, яка розташована на земельній ділянці за кадастровим номером 1820983500:05:000:8103 площею 117,9742 га, на території Брусилівської селищної ради Житомирського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 xml:space="preserve">відмовити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громадянин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Головієнку Миколі Петр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наданні дозволу на виготовлення технічної документації із землеустрою щодо відведення земельної ділянки 2,0000 га, в звязку з тим, що відповідно до статт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118 Земельного кодексу України та ст 50 Закону України «Про землеустрій», формування та передача у власність земельних ділянок комунальної або державної власності здійснюється за проектами землеустр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ки Головієнко Марії Сергіївн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2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2, про надання дозволу на виготовлення технічної документації із землеустрою щодо відведення земельної ділянки 2,0000 га з послідуючою передачею в приватну власність для ведення особистого селянського господарства, яка розташована на земельній ділянці за кадастровим номером 1820983500:05:000:8103 площею 117,9742 га, на території Брусилівської селищної ради Житомирського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 xml:space="preserve">відмовити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громадянці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Головієнко Марії Сергії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наданні дозволу на виготовлення технічної документації із землеустрою щодо відведення земельної ділянки 2,0000 га, в звязку з тим, що відповідно до статт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118 Земельного кодексу України та ст 50 Закону України «Про землеустрій», формування та передача у власність земельних ділянок комунальної або державної власності здійснюється за проектами землеустр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ки Головієнко Наталії Петрівн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2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2, про надання дозволу на виготовлення технічної документації із землеустрою щодо відведення земельної ділянки 2,0000 га з послідуючою передачею в приватну власність для ведення особистого селянського господарства, яка розташована на земельній ділянці за кадастровим номером 1820983500:05:000:8103 площею 117,9742 га, на території Брусилівської селищної ради Житомирського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 xml:space="preserve">відмовити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громадянці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Головієнко Наталії Петрі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наданні дозволу на виготовлення технічної документації із землеустрою щодо відведення земельної ділянки 2,0000 га, в звязку з тим, що відповідно до статт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118 Земельного кодексу України та ст 50 Закону України «Про землеустрій», формування та передача у власність земельних ділянок комунальної або державної власності здійснюється за проектами землеустр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ки Головієнко Оксани Іванівн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2, про надання дозволу на виготовлення технічної документації із землеустрою щодо відведення земельної ділянки 2,0000 га з послідуючою передачею в приватну власність для ведення особистого селянського господарства, яка розташована на земельній ділянці за кадастровим номером 1820983500:05:000:8103 площею 117,9742 га, на території Брусилівської селищної ради Житомирського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 xml:space="preserve">відмовити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громадянці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Головієнко Оксані Івані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наданні дозволу на виготовлення технічної документації із землеустрою щодо відведення земельної ділянки 2,0000 га, в звязку з тим, що відповідно до статт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118 Земельного кодексу України та ст 50 Закону України «Про землеустрій», формування та передача у власність земельних ділянок комунальної або державної власності здійснюється за проектами землеустр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ки Головієнко Оксани Петрівн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1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2, про надання дозволу на виготовлення технічної документації із землеустрою щодо відведення земельної ділянки 2,0000 га з послідуючою передачею в приватну власність для ведення особистого селянського господарства, яка розташована на земельній ділянці за кадастровим номером 1820983500:05:000:8103 площею 117,9742 га, на території Брусилівської селищної ради Житомирського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 xml:space="preserve">відмовити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громадянці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Головієнко Оксані Петрі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наданні дозволу на виготовлення технічної документації із землеустрою щодо відведення земельної ділянки 2,0000 га, в звязку з тим, що відповідно до статт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118 Земельного кодексу України та ст 50 Закону України «Про землеустрій», формування та передача у власність земельних ділянок комунальної або державної власності здійснюється за проектами землеустр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ина Головієнко Павла Петрович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-52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2, про надання дозволу на виготовлення технічної документації із землеустрою щодо відведення земельної ділянки 2,0000 га з послідуючою передачею в приватну власність для ведення особистого селянського господарства, яка розташована на земельній ділянці за кадастровим номером 1820983500:05:000:8103 площею 117,9742 га, на території Брусилівської селищної ради Житомирського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 xml:space="preserve">відмовити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громадянин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Головієнку Павлу Петр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наданні дозволу на виготовлення технічної документації із землеустрою щодо відведення земельної ділянки 2,0000 га, в звязку з тим, що відповідно до статт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118 Земельного кодексу України та ст 50 Закону України «Про землеустрій», формування та передача у власність земельних ділянок комунальної або державної власності здійснюється за проектами землеустр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ина </w:t>
      </w:r>
      <w:r>
        <w:rPr>
          <w:rFonts w:cs="Times New Roman" w:ascii="Times New Roman" w:hAnsi="Times New Roman"/>
          <w:sz w:val="28"/>
          <w:szCs w:val="28"/>
          <w:lang w:val="uk-UA"/>
        </w:rPr>
        <w:t>Ястремського Вадима Олег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2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2, про надання дозволу на виготовлення технічної документації із землеустрою щодо відведення земельної ділянки 2,0000 га з послідуючою передачею в приватну власність для ведення особистого селянського господарства, яка розташована на земельній ділянці за кадастровим номером 1820983500:05:000:8103 площею 117,9742 га, на території Брусилівської селищної ради Житомирського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 xml:space="preserve">відмовити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громадянин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стремському Вадиму Олег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наданні дозволу на виготовлення технічної документації із землеустрою щодо відведення земельної ділянки 2,0000 га, в звязку з тим, що відповідно до статт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118 Земельного кодексу України та ст 50 Закону України «Про землеустрій», формування та передача у власність земельних ділянок комунальної або державної власності здійснюється за проектами землеустр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зглянувши заяв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громадянина </w:t>
      </w:r>
      <w:r>
        <w:rPr>
          <w:rFonts w:cs="Times New Roman" w:ascii="Times New Roman" w:hAnsi="Times New Roman"/>
          <w:sz w:val="28"/>
          <w:szCs w:val="28"/>
          <w:lang w:val="uk-UA"/>
        </w:rPr>
        <w:t>Каратаєва Олександра Петр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, вхідний номер К-403 від 31.01.2022, про надання дозволу на розробку проєкту землеустрою щодо відвдення земельної ділянки 2,0000 га з послідуючою передачею в приватну власність для ведення особистого селянського господарства, яка розташована на земельній ділянці за кадастровим номером 1820986000:03:001:0055 площею 8,587 га, за адресою: село Йосипівка Житомирського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 xml:space="preserve">відмовити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громадянин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аратаєву Олександру Петрович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 наданні дозволу на розробку проєкту землеустрою щодо відвдення земельної ділянки 2,0000 га, в звязку з тим, що земельна ділянка за кадастровим номером 1820986000:03:001:0055 площею 8,587 га, перебуває в користуванні на умовах договору оренди земл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Ариштовича Дмитра Олександр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А-57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 за меж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села Болячів Житомирського району Житомирської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Ариштовичу Дмитру Олександрович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  <w:lang w:val="uk-UA"/>
        </w:rPr>
        <w:t>площею 2,0000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села Боляч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7,807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, кадастровий номер 1820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28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ий включено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ремими ло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вятківського Леоніда Мечислав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-57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 за меж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села Болячів Житомирського району Житомирської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Квятківському Леоніду Мечиславович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  <w:lang w:val="uk-UA"/>
        </w:rPr>
        <w:t>площею 2,0000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села Боляч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7,807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, кадастровий номер 1820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28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ий включено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ремими ло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вятківської Олени Мечиславів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-57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 за меж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села Болячів Житомирського району Житомирської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Квятківській Олені Мечиславівн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  <w:lang w:val="uk-UA"/>
        </w:rPr>
        <w:t>площею 2,0000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села Боляч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7,807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, кадастровий номер 1820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28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ий включено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ремими ло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вятківської Галини Мечиславів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-57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 за меж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села Болячів Житомирського району Житомирської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Квятківській Галині Мечиславівн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  <w:lang w:val="uk-UA"/>
        </w:rPr>
        <w:t>площею 2,0000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села Боляч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7,807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, кадастровий номер 1820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28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ий включено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ремими ло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нищук Ольги Петрів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-36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 за меж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села Долинівка Житомирського району Житомирської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Онищук Ользі Петрівн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  <w:lang w:val="uk-UA"/>
        </w:rPr>
        <w:t>площею 2,0000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села Долинів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,657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а, кадастровий номер 1820985300:05:000:8123, який включено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ремими ло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нищука Петра Василь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-36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 за меж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села Долинівка Житомирського району Житомирської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Онищуку Петру Васильович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  <w:lang w:val="uk-UA"/>
        </w:rPr>
        <w:t>площею 2,0000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села Долинів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,657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а, кадастровий номер 1820985300:05:000:8123, який включено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ремими ло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глянувши заяв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ромадянина Каратаєва Олександра Степановича, вхідний номер К-316 від 24.01.2022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 надання дозволу на розробку проекту землеустрою щодо відведення земельної ділянки, для передачі безоплатно у правитну власність, для будівництва та обслуговування житлового будинку, орієнтовною площею від 0,09 га до 0,25 га, яка розташована за адресою: село Ставище, Житомирський район, Житомирська область,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  <w:t xml:space="preserve">відмовит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ромадянин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Каратаєву Олександру Степанович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 наданні дозволу на розробку проекту землеустрою щодо відведення земельної ділянки, в зв’язку з тим, щ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графічних матеріалах доданих до заяви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е міститься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конкретне зазначення місця розташування земельної ділянк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не відповідає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могам ст. 118 ЗК Україн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озглянувши заяву громадянк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Кузової Лілії Юріїв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 вхідний номер К-364 від 28.01.2022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,89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за межами села Долинівка Житомирського району Житомирської області,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омадянц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Кузовій Лілії Юріївні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1,8900</w:t>
      </w:r>
      <w:r>
        <w:rPr>
          <w:rFonts w:cs="Times New Roman" w:ascii="Times New Roman" w:hAnsi="Times New Roman"/>
          <w:sz w:val="28"/>
          <w:szCs w:val="28"/>
        </w:rPr>
        <w:t xml:space="preserve">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</w:t>
      </w:r>
      <w:r>
        <w:rPr>
          <w:rFonts w:cs="Times New Roman" w:ascii="Times New Roman" w:hAnsi="Times New Roman"/>
          <w:sz w:val="28"/>
          <w:szCs w:val="28"/>
        </w:rPr>
        <w:t>в зв’язку з тим, що заявни</w:t>
      </w:r>
      <w:r>
        <w:rPr>
          <w:rFonts w:cs="Times New Roman" w:ascii="Times New Roman" w:hAnsi="Times New Roman"/>
          <w:sz w:val="28"/>
          <w:szCs w:val="28"/>
          <w:lang w:val="uk-UA"/>
        </w:rPr>
        <w:t>ком</w:t>
      </w:r>
      <w:r>
        <w:rPr>
          <w:rFonts w:cs="Times New Roman" w:ascii="Times New Roman" w:hAnsi="Times New Roman"/>
          <w:sz w:val="28"/>
          <w:szCs w:val="28"/>
        </w:rPr>
        <w:t xml:space="preserve"> використано право на отримання безоплатно у приватну власність земельної ділянки для ведення особистого селянського господарства відповідно до частини четвертої ст. 116 ЗК України, передача земельних ділянок безоплатно у власність громадян в межах норм, визначених ст. 121 ЗК України, проводиться один раз по кожному виду використання (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>13 сесії Брусилівської селищної ради 8 скликання від 24.09.2021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омадянина Куришко Сергія Петровича,  вхідний номер К-233 від 19.01.2022, про надання дозволу на розробку проекту землеустрою щодо відведення у власність (безоплатно) земельної ділянки  орієнтовною площею 0,10 га, для ведення садівництва за межам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ла Яструбень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итомирського району Житомирської області,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ин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уришко Сергію Петр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наданні дозволу на  розробку проекту землеустрою щодо відведення у власність, 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села Яструбень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2,120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а, кадастровий номер 1820988000:05:000:8102, який включено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ремими ло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омадянина Яворського Романа Леонідовича,  вхідний номер Я-404 від 31.01.2022, про надання дозволу на розробку проекту землеустрою щодо відведення у власність (безоплатно) земельної ділянки  орієнтовною площею 0,10 га, для ведення садівництва за межами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ла Яструбень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итомирського району Житомирської області,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ин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Яворському Роману Леонідович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наданні дозволу на  розробку проекту землеустрою щодо відведення у власність, 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села Яструбень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2,120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а, кадастровий номер 1820988000:05:000:8102, який включено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ремими лот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стійну комісі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Msonormalcxspmiddlecxspmiddle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Селищний голова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    Володимир ГАБЕНЕЦЬ</w:t>
      </w:r>
    </w:p>
    <w:sectPr>
      <w:type w:val="nextPage"/>
      <w:pgSz w:w="11906" w:h="16838"/>
      <w:pgMar w:left="1560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9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  <w:color w:val="000000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Rvts16">
    <w:name w:val="rvts16"/>
    <w:basedOn w:val="Style6"/>
    <w:qFormat/>
    <w:rPr/>
  </w:style>
  <w:style w:type="character" w:styleId="Rvts17">
    <w:name w:val="rvts17"/>
    <w:basedOn w:val="Style6"/>
    <w:qFormat/>
    <w:rPr/>
  </w:style>
  <w:style w:type="character" w:styleId="Rvts19">
    <w:name w:val="rvts19"/>
    <w:basedOn w:val="Style6"/>
    <w:qFormat/>
    <w:rPr/>
  </w:style>
  <w:style w:type="character" w:styleId="Rvts7">
    <w:name w:val="rvts7"/>
    <w:basedOn w:val="Style6"/>
    <w:qFormat/>
    <w:rPr/>
  </w:style>
  <w:style w:type="character" w:styleId="Emphasis">
    <w:name w:val="Emphasis"/>
    <w:qFormat/>
    <w:rPr>
      <w:i/>
      <w:iCs/>
    </w:rPr>
  </w:style>
  <w:style w:type="character" w:styleId="Style10">
    <w:name w:val="Основной текст Знак"/>
    <w:qFormat/>
    <w:rPr>
      <w:sz w:val="28"/>
      <w:szCs w:val="28"/>
      <w:lang w:val="uk-UA"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lang w:val="ru-RU" w:eastAsia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31">
    <w:name w:val="Основной текст 3 Знак"/>
    <w:qFormat/>
    <w:rPr>
      <w:sz w:val="16"/>
      <w:szCs w:val="16"/>
      <w:lang w:val="ru-RU"/>
    </w:rPr>
  </w:style>
  <w:style w:type="character" w:styleId="311">
    <w:name w:val="Основной текст 3 Знак1"/>
    <w:qFormat/>
    <w:rPr>
      <w:sz w:val="16"/>
      <w:szCs w:val="16"/>
      <w:lang w:val="ru-RU"/>
    </w:rPr>
  </w:style>
  <w:style w:type="character" w:styleId="Xfmc1">
    <w:name w:val="xfmc1"/>
    <w:basedOn w:val="Style6"/>
    <w:qFormat/>
    <w:rPr/>
  </w:style>
  <w:style w:type="character" w:styleId="Rvts82">
    <w:name w:val="rvts82"/>
    <w:qFormat/>
    <w:rPr/>
  </w:style>
  <w:style w:type="character" w:styleId="Rvts0">
    <w:name w:val="rvts0"/>
    <w:qFormat/>
    <w:rPr/>
  </w:style>
  <w:style w:type="character" w:styleId="7812">
    <w:name w:val="78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">
    <w:name w:val="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Абзац списка1"/>
    <w:basedOn w:val="Normal"/>
    <w:qFormat/>
    <w:pPr>
      <w:ind w:left="720" w:hanging="0"/>
    </w:pPr>
    <w:rPr>
      <w:rFonts w:eastAsia="Times New Roman"/>
      <w:lang w:val="uk-UA"/>
    </w:rPr>
  </w:style>
  <w:style w:type="paragraph" w:styleId="Style16">
    <w:name w:val="Цитата"/>
    <w:basedOn w:val="Normal"/>
    <w:qFormat/>
    <w:pPr>
      <w:autoSpaceDE w:val="false"/>
      <w:spacing w:lineRule="auto" w:line="240" w:before="113" w:after="0"/>
      <w:ind w:left="540" w:right="3118" w:hanging="0"/>
      <w:jc w:val="both"/>
    </w:pPr>
    <w:rPr>
      <w:rFonts w:ascii="Times New Roman" w:hAnsi="Times New Roman" w:eastAsia="Times New Roman" w:cs="Times New Roman"/>
      <w:b/>
      <w:bCs/>
      <w:sz w:val="24"/>
      <w:szCs w:val="28"/>
      <w:lang w:val="uk-UA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Times New Roman"/>
      <w:lang w:val="uk-UA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Знак Знак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cxspmiddle">
    <w:name w:val="msonormalcxspmiddlecxsplas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cxsplast">
    <w:name w:val="msonormalcxspmiddlecxsplas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last">
    <w:name w:val="msonormalcxspmiddle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middlecxsplast">
    <w:name w:val="msonormalcxspmiddlecxspmiddle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Знак Знак2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Msonormalcxspmiddlecxspmiddlecxspmiddlecxspmiddle">
    <w:name w:val="msonormalcxspmiddlecxspmiddle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 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15:00Z</dcterms:created>
  <dc:creator>Administrator</dc:creator>
  <dc:description/>
  <cp:keywords/>
  <dc:language>en-US</dc:language>
  <cp:lastModifiedBy>АДМИН</cp:lastModifiedBy>
  <cp:lastPrinted>2021-12-09T09:35:00Z</cp:lastPrinted>
  <dcterms:modified xsi:type="dcterms:W3CDTF">2022-02-11T08:57:00Z</dcterms:modified>
  <cp:revision>23</cp:revision>
  <dc:subject/>
  <dc:title> </dc:title>
</cp:coreProperties>
</file>