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05550352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КУ «Брусилів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а районна лікарня» 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ення терміну орен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о визначеного майн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 статей  26, 47, 60 Закону України «Про місцеве самоврядування в Україні», враховуючи клопотання Комунальної установи «Брусилівська центральна районна лікарня», ФОП Слободенюка В.В. та рекомендації постійної комісії з питань бюджету, комунальної  власності, соціально-економічного розвитку, інвестиційної  діяльності, малого та середнього бізнесу   селищної  ради  від 13.03.2017 року, селищна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Комунальній установі  «Брусилівська центральна районна лікарня» на продовження терміну оренди індивідуально визначеного майна - відокремленої частини будівлі в стаціонарному корпусі  районної лікарні, яке знаходиться на балансі установи за адресою: 12601, Житомирська обл., смт. Брусилів, вул. Лермонтова, 41, загальною площею 2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2. Доручити  головному лікарю Комунальної установи  «Брусилівська центральна районна лікарня»  переукласти на новий термін на попередніх умовах договір оренди з фізичною особою-підприємцем Слободенюком В.В. з 16.03.2017 року терміном на 2 роки 11 місяців  та проінформувати селищну  раду протягом 14 календарних днів про проведену роботу.  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 за виконанням даного рішення  покласти на постійну комісію селищної  ради з питань  бюджету, комунальної  власності, соціально-економічного розвитку, інвестиційної  діяльності, малого та середнього бізнесу   селищної  ради 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  В.В.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1:00Z</dcterms:created>
  <dc:creator>adm</dc:creator>
  <dc:description/>
  <cp:keywords/>
  <dc:language>en-US</dc:language>
  <cp:lastModifiedBy>Alla</cp:lastModifiedBy>
  <cp:lastPrinted>2017-04-13T14:17:00Z</cp:lastPrinted>
  <dcterms:modified xsi:type="dcterms:W3CDTF">2017-05-01T06:31:00Z</dcterms:modified>
  <cp:revision>2</cp:revision>
  <dc:subject/>
  <dc:title> </dc:title>
</cp:coreProperties>
</file>