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роденка Романа Серг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25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Бороденку Роману Серг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84,2757 га, кадастровий номер </w:t>
      </w:r>
      <w:r>
        <w:rPr>
          <w:rFonts w:cs="Times New Roman" w:ascii="Times New Roman" w:hAnsi="Times New Roman"/>
          <w:sz w:val="28"/>
          <w:szCs w:val="28"/>
        </w:rPr>
        <w:t>1820980700:02:000:00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відноситься до земель з цільовим призначенням для </w:t>
      </w:r>
      <w:r>
        <w:rPr>
          <w:rFonts w:cs="Times New Roman" w:ascii="Times New Roman" w:hAnsi="Times New Roman"/>
          <w:sz w:val="28"/>
          <w:szCs w:val="28"/>
        </w:rPr>
        <w:t>ведення лісового господарства і пов'язаних з ним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Хоруженка Сергія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2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оруженку Сергію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84,2757 га, кадастровий номер </w:t>
      </w:r>
      <w:r>
        <w:rPr>
          <w:rFonts w:cs="Times New Roman" w:ascii="Times New Roman" w:hAnsi="Times New Roman"/>
          <w:sz w:val="28"/>
          <w:szCs w:val="28"/>
        </w:rPr>
        <w:t>1820980700:02:000:00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відноситься до земель з цільовим призначенням для </w:t>
      </w:r>
      <w:r>
        <w:rPr>
          <w:rFonts w:cs="Times New Roman" w:ascii="Times New Roman" w:hAnsi="Times New Roman"/>
          <w:sz w:val="28"/>
          <w:szCs w:val="28"/>
        </w:rPr>
        <w:t>ведення лісового господарства і пов'язаних з ним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у 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ривицького Віталія Сергійович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хідн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6308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2021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>села Нові Озеряни</w:t>
      </w:r>
      <w:r>
        <w:rPr>
          <w:rFonts w:cs="Times New Roman" w:ascii="Times New Roman" w:hAnsi="Times New Roman"/>
          <w:sz w:val="28"/>
          <w:szCs w:val="28"/>
        </w:rPr>
        <w:t> Брусилівського району Житомирської області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>ц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вицького Віталія Сергійович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земельної ділянки</w:t>
      </w:r>
      <w:r>
        <w:rPr>
          <w:rFonts w:cs="Times New Roman" w:ascii="Times New Roman" w:hAnsi="Times New Roman"/>
          <w:sz w:val="28"/>
          <w:szCs w:val="28"/>
        </w:rPr>
        <w:t xml:space="preserve"> площею 2,0000 г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,</w:t>
      </w:r>
      <w:r>
        <w:rPr>
          <w:rFonts w:cs="Times New Roman" w:ascii="Times New Roman" w:hAnsi="Times New Roman"/>
          <w:sz w:val="28"/>
          <w:szCs w:val="28"/>
        </w:rPr>
        <w:t xml:space="preserve"> яка знаходиться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ові Озеря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 Житомирської області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иться до земель колективної власності на земельні частки (паї) реформованого КСП «Прогре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Майданюка Віктора Васильовича, вхідний номер М-6307 від 19.10.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адресою: село Озе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ий район, Житомирська облас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йданюку Віктору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і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>, які зазначені в графічних матеріалах із відміткою бажаного місця розташування відведена іншим землекористувач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рушкова Сергія Анатол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рушкову Серг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лощука Володимира О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лощуку Володимиру О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олощук Тамілі Юр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лощук Тамілі Юр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рушкової Людмили Васил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рушковій Людмилі Васил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городньої Тетяни Йосип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городній Тетяні Йосип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агороднього Сергія Аркад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агородньому Сергію Аркадійовичу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врі Катерини Серг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оврі Катерині Серг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оврі Івану Йосип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оврі Івану Йосип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, на виконання рішення Чергнігівського окружного суду від 11.10.2021 № 620/7884/21, заяву громадянина Пилипа Володимира Марковича, вхідний номер П-3593 від 26.11.2020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ежами села Биків Брусилів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илипа Володимира Марк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Оз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117.974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га з кадастровим номером 1820983500:05:000:8103,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якого 11 сесією Брусилівської селищної ради 8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»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державних актів на право постійного користування земле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Євгієнка Володимира Федоровича, вхідний номер Є-6534 від 27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Боляч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Євгієнку Володимиру Федо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21,3655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га з кадастровим номером 1820983500:05:000:810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якого 11 сесією Брусилівської селищної ради 8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»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ідведення земельних ділянок іншим громадя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ки Пєтухової Світлани Михайлівни, вхідний номер П-6578 від 27.10.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Мороз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єтуховій Світлані Михайлівн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в зв’язку з тим,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івської сільської</w:t>
      </w:r>
      <w:r>
        <w:rPr>
          <w:rFonts w:cs="Times New Roman" w:ascii="Times New Roman" w:hAnsi="Times New Roman"/>
          <w:sz w:val="28"/>
          <w:szCs w:val="28"/>
        </w:rPr>
        <w:t xml:space="preserve"> ради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/>
        </w:rPr>
        <w:t>24.11.2009 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Ярошинський Павло Олександрович, вхідний номер Я-6534 від 29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Соловії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Ярошинсьому Павлу О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31,6849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га з кадастровим номером 1820985600:03:000:810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якого 50 сесією Брусилівської селищної ради 7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»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ідведення земельних ділянок іншим громадя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ривко Романа Богдановича, вхідний номер К-6342 від 20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Кривко Роману Богдановичу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>), за рахунок якого Кривко Р.Б.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Сьоміна Максима Юрійовича, вхідний номер С-6340 від 20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ьоміну Макси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>), за рахунок якого Сьомін М.Ю.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, на виконання рішення Житомирського окружного суду від 25.08.2021 № 240/6733/21, заяву громадянки Маслюк Тетяни Анатоліївни, вхідний номер М-394 від 25.0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передачу у власність земельної ділянки, для індивідуального дачного будівництва орієнтовною площею 0,1000 га, та надання дозволу на розробку проекту відведення земельної ділянки, яка розташована за межами села Водотиї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слюк Тетяні Анатол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площею 0,1000 га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56.4580 га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 кадастровим номером 1820980300:05:000:8133,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якого 47 сесією Брусилівської селищної ради 7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>Про надання дозволу на розроблення технічних документацій із землеустрою щодо поділу земельних ділянок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дання дозволу на відведення земельних ділянок іншим громадя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Шестакова Сергія Юрійовича, вхідний номер Ш-6278 від 19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Соловії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стакова Сергія Юр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56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600:03:000:0503</w:t>
      </w:r>
      <w:r>
        <w:rPr>
          <w:rFonts w:cs="Times New Roman" w:ascii="Times New Roman" w:hAnsi="Times New Roman"/>
          <w:sz w:val="28"/>
          <w:szCs w:val="28"/>
          <w:lang w:val="uk-UA"/>
        </w:rPr>
        <w:t>), за рахунок якого Шестаков С.Ю.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Шульги Марії Василівни, вхідний номер Ш-6470 від 23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Соловії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ульзі Марії Васи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56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600:03:000:0503</w:t>
      </w:r>
      <w:r>
        <w:rPr>
          <w:rFonts w:cs="Times New Roman" w:ascii="Times New Roman" w:hAnsi="Times New Roman"/>
          <w:sz w:val="28"/>
          <w:szCs w:val="28"/>
          <w:lang w:val="uk-UA"/>
        </w:rPr>
        <w:t>), за рахунок якого Шульга М.В.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іріллова Геннадія Олександровича, вхідний номер К-6537 від 27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ріллову Геннадію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>), за рахунок якого Кіріллов Г.О.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іріллова Олександра Олександровича, вхідний номер К-6536 від 27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ріллову Олександру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>), за рахунок якого Кіріллов О.О.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Оніщук Наталії Костянтинівни, вхідний номер О-6535 від 27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ніщук Наталії Костянти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за рахунок яког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ніщук О.О.</w:t>
      </w:r>
      <w:r>
        <w:rPr>
          <w:rFonts w:cs="Times New Roman" w:ascii="Times New Roman" w:hAnsi="Times New Roman"/>
          <w:sz w:val="28"/>
          <w:szCs w:val="28"/>
          <w:lang w:val="uk-UA"/>
        </w:rPr>
        <w:t>, має бажання одержати у власність земельну ділянку для ведення особистого селянського господарства, т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ому 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Крикуненко Валентини Феодосівни, вхідний номер К-6968 від 09.11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 га для будівництва та обслуговування житлового будинку, господарських будівель і споруд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улиця Садова, 47, село Мар’янівка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куненко Валентині Феодос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га для будівництва та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зв’яз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відсутністю правовстановлюючих документів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каченко Галини Федо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94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каченко Галині Федо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718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каченко Романа Станіслав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9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каченко Роману Станіслав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718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Шкварко Марії Антонівни, вхідний номер Ш-6764 від 09.11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 га для будівництва та обслуговування житлового будинку, господарських будівель і споруд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улиця Ланок, 20, село Озера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кварко Марії Анто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га для будівництва та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зв’яз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відсутністю правовстановлюючих документів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двокатського обєднання «Казачук і партнери» в інтересах громадянина України Славського Михайла Григоровича, вхідний номер 3962/04-07 від 27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ку проекту землеустрою по відведенню земельної ділянки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село Хомутець, Житомирський район, Житомирська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авському Михайлу Григо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, щодо якого прийнято рішення сесії пр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відведення даної земельної ділянки з цільовим призначенням – «земельні ділянки під громадськими сіножатями та громадськими пасовищ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ількевича Олександра Анатол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9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Привороття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ількевичу Олександру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Приворо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,9381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а Головієнко Петра Васильовича, вхідний номер Г-6879 від 05.11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розробку технічної документації із землеустрою щодо інвентаризації земель загальною площею 117,9742 га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Петру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технічної документації із землеустрою щодо інвентаризації земель загальною площею 117,9742 га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 зв’язку з тим, що 11 сесією Брусилівської селищної ради 8 скликання прийнято рішення «Про надання дозволу на розроблення технічних документацій із землеустрою щодо поділу земельних ділян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ромадянина Головієнко Петра Васильовича, вхідний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номер Г-6880 від 05.11.2021,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про надання дозволу на розробку технічної документації із землеустрою щодо інвентаризації земель загальною площею 32,0795 га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uk-UA" w:eastAsia="ru-RU"/>
        </w:rPr>
        <w:t>Головієнко Петру Васильович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 xml:space="preserve"> у наданні дозволу на розробку технічної документації із землеустрою щодо інвентаризації земель загальною площею 32,0795 га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Житомирського району Житомирської області,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  <w:t>в зв’язку з тим, відомості про земельну ділянку відсутні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ербіна Ігоря Володими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66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земельної ділянки у власність 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Водотиї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рбіну Ігорю Володими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 щодо якого прийнято рішення 13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ідведення земельної ділянки з цільовим призначенням –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'язаних з ним по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вженко Богдана Серг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66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земельної ділянки у власність 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Водотиї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овженко Богдану Серг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 щодо якого прийнято рішення 13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ідведення земельної ділянки з цільовим призначенням –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'язаних з ним по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6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5:00Z</dcterms:created>
  <dc:creator>Administrator</dc:creator>
  <dc:description/>
  <cp:keywords/>
  <dc:language>en-US</dc:language>
  <cp:lastModifiedBy>АДМИН</cp:lastModifiedBy>
  <cp:lastPrinted>2021-10-21T12:30:00Z</cp:lastPrinted>
  <dcterms:modified xsi:type="dcterms:W3CDTF">2021-11-12T07:44:00Z</dcterms:modified>
  <cp:revision>15</cp:revision>
  <dc:subject/>
  <dc:title> </dc:title>
</cp:coreProperties>
</file>