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452312547" r:id="rId2"/>
        </w:object>
      </w:r>
    </w:p>
    <w:p>
      <w:pPr>
        <w:pStyle w:val="Style9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jc w:val="center"/>
        <w:rPr>
          <w:b/>
          <w:b/>
          <w:lang w:val="uk-UA"/>
        </w:rPr>
      </w:pPr>
      <w:r>
        <w:rPr>
          <w:b/>
          <w:lang w:val="uk-UA"/>
        </w:rPr>
        <w:t>Р</w:t>
      </w:r>
      <w:r>
        <w:rPr>
          <w:b/>
        </w:rPr>
        <w:t>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ьома сесія                                                                             сьомого склик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ІІ пленарне засід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  09.06.2017                                                                                                № 200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5387" w:hanging="0"/>
        <w:rPr/>
      </w:pPr>
      <w:r>
        <w:rPr>
          <w:sz w:val="28"/>
          <w:lang w:val="uk-UA"/>
        </w:rPr>
        <w:t>Про  продовження договору оренди земельної ділян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еруючись ст.12, 122, 123, 124, 134 Земельного кодексу України, п.34 ст.26, ст.33 Закону України «Про місцеве самоврядування в Україні»,  розглянувши заяву Отрищенко О.В. про поновлення договору  оренди земельної ділянки,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1. Продовжити  термін дії  договору  оренди земельної ділянки для будівництва та обслуговування будівель торгівлі  ( кадастровий номер 1820955100:01:003:2211), площею  0,0010 га ., за адресою: смт. Брусилів,             вул. Митрополита Іларіона, 45, укладеного з ПП «Отрищенко О.В.» від  21.05.2012 року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елищному голові укласти додаткову угоду  до договору оренди  від 21.05.2012 року, якою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Продовжити  термін дії  договору оренди на 5 років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Встановити орендну плату в розмірі 10 (десять) відсотків від нормативно-грошової оцінки земельної ділянки з розрахунку  на рік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Інші умови договору залишити без змі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3. Після закінчення  терміну дії договору оренди</w:t>
      </w:r>
      <w:r>
        <w:rPr>
          <w:sz w:val="28"/>
          <w:lang w:val="uk-UA"/>
        </w:rPr>
        <w:t xml:space="preserve">  ПП «Отрищенко О.В.» </w:t>
      </w:r>
      <w:r>
        <w:rPr>
          <w:sz w:val="28"/>
          <w:szCs w:val="28"/>
          <w:lang w:val="uk-UA"/>
        </w:rPr>
        <w:t>продовжити  строк  оренди  або повернути земельну ділянку  в стані придатному для  подальшого  використання  за цільовим призначення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lang w:val="uk-UA"/>
        </w:rPr>
        <w:t xml:space="preserve">ПП « Отрищенко О.В.» в порядку, визначеному чинним законодавством, </w:t>
      </w:r>
      <w:r>
        <w:rPr>
          <w:sz w:val="28"/>
          <w:szCs w:val="28"/>
          <w:lang w:val="uk-UA"/>
        </w:rPr>
        <w:t xml:space="preserve">провести  державну  реєстрацію додаткової угоди до договору оренди земельної ділянки  від 21.05.2012 ро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/>
      </w:pPr>
      <w:r>
        <w:rPr>
          <w:sz w:val="28"/>
          <w:lang w:val="uk-UA"/>
        </w:rPr>
        <w:t xml:space="preserve">Селищний голова                                                                  </w:t>
        <w:tab/>
        <w:t>В.В. Габенець</w:t>
      </w:r>
    </w:p>
    <w:sectPr>
      <w:type w:val="nextPage"/>
      <w:pgSz w:w="11906" w:h="16838"/>
      <w:pgMar w:left="1843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Style7">
    <w:name w:val=" Знак Знак"/>
    <w:basedOn w:val="Style6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0:00:00Z</dcterms:created>
  <dc:creator>adm</dc:creator>
  <dc:description/>
  <cp:keywords/>
  <dc:language>en-US</dc:language>
  <cp:lastModifiedBy>Alla</cp:lastModifiedBy>
  <cp:lastPrinted>2017-06-11T12:29:00Z</cp:lastPrinted>
  <dcterms:modified xsi:type="dcterms:W3CDTF">2017-06-11T10:00:00Z</dcterms:modified>
  <cp:revision>2</cp:revision>
  <dc:subject/>
  <dc:title> </dc:title>
</cp:coreProperties>
</file>