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2485270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>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27.03.2017    № 1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орядок організації  та залуч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 до громадських робіт у 2017 ро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23  ст.26 Закону України « Про  місцеве самоврядування в Україні», ст. 31 Закону України       « Про зайнятість населення» від 05.07.12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, у зв’язку з необхідністю залучення  до участі у громадських роботах громадян з числа безробітних, які перебувають  на обліку  в районному  центрі зайнятості 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твердити види робіт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 можуть застосовуватись під час організації оплачуваних громадських робіт та мають  суспільно корисну спрямованість, відповідають потребам громади та соціальному розвитку Брусилівської селищної ради          ( додається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Фінансування організації громадських робіт, у разі залучення  зареєстрованих безробітних , здійснюється пропорційно рівними частинами за рахунок  коштів бюджету Брусилівської  селищної ради  та Фонду  загальнообов’язкового державного  соціального страхування України  на випадок безробіття. Брусилівській селищній раді передбачити   на фінансування  громадських робіт  у 2017 році кошти   в сумі  500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Уповноважит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елищного голову Габенця В.В. </w:t>
      </w:r>
      <w:r>
        <w:rPr>
          <w:sz w:val="28"/>
          <w:szCs w:val="28"/>
          <w:lang w:val="uk-UA"/>
        </w:rPr>
        <w:t>укласти  з Брусилівським районним центром зайнятості  договір  про  організацію  громадських робіт та їх фінансування і укласти  з особами , які беруть участь  у громадських роботах , строкові трудові догово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Відділу </w:t>
      </w:r>
      <w:r>
        <w:rPr>
          <w:rStyle w:val="3"/>
          <w:szCs w:val="28"/>
          <w:lang w:val="uk-UA" w:eastAsia="en-US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фінансового обліку  та звітності селищної ради</w:t>
      </w:r>
      <w:r>
        <w:rPr>
          <w:rStyle w:val="StrongEmphasis"/>
          <w:b w:val="false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оєчасно  та в повному обсязі  здійснювати оплату  праці безробітних, залучених до участі у громадських робот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від 27.03.2017 № 116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И РОБІТ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які можуть застосовуватись під час організації оплачуваних громадських робіт та мають  суспільно корисну спрямованість, відповідають потребам громади та соціальному розвитку Брусил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благоустрій, озеленення та впорядкування території  населених пунктів селищної ради, зон відпочинку, об’єктів масового перебування громадян, придорожніх смуг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тримання в належному стані кладовищ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порядкування меморіалів, братських могил, пам’ятних зна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іквідація несанкціонованих сміттєзвалищ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рубування чагарник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сіння трав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чищення тротуарів, територій громадських місць  від снігу;</w:t>
      </w:r>
    </w:p>
    <w:p>
      <w:pPr>
        <w:pStyle w:val="Normal"/>
        <w:ind w:right="-185" w:hanging="0"/>
        <w:rPr>
          <w:rStyle w:val="Style12"/>
          <w:color w:val="000000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- інші  підсобні роботи, які мають соціальну направленість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Style12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А.А.Волошенко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48:00Z</dcterms:created>
  <dc:creator>Administrator</dc:creator>
  <dc:description/>
  <cp:keywords/>
  <dc:language>en-US</dc:language>
  <cp:lastModifiedBy>Alla</cp:lastModifiedBy>
  <cp:lastPrinted>2017-03-31T10:29:00Z</cp:lastPrinted>
  <dcterms:modified xsi:type="dcterms:W3CDTF">2017-05-01T06:48:00Z</dcterms:modified>
  <cp:revision>2</cp:revision>
  <dc:subject/>
  <dc:title> </dc:title>
</cp:coreProperties>
</file>