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69791966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</w: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14.07.2017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5</w:t>
      </w:r>
    </w:p>
    <w:p>
      <w:pPr>
        <w:pStyle w:val="Normal"/>
        <w:numPr>
          <w:ilvl w:val="0"/>
          <w:numId w:val="0"/>
        </w:numPr>
        <w:spacing w:lineRule="atLeast" w:line="240"/>
        <w:ind w:left="-36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Програму підтримки та підвищ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фективності роботи КП «Брусилів автотранс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до статтей </w:t>
      </w:r>
      <w:r>
        <w:rPr>
          <w:sz w:val="28"/>
          <w:szCs w:val="28"/>
          <w:lang w:val="uk-UA"/>
        </w:rPr>
        <w:t xml:space="preserve">26, </w:t>
      </w:r>
      <w:r>
        <w:rPr>
          <w:sz w:val="28"/>
          <w:szCs w:val="28"/>
        </w:rPr>
        <w:t>27, 29, 30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з метою фінансової підтримки, належного утримання, експлуатації, технічного обслуговування, проведення ремонту та поновлення комунального транспорту,   оптимізації затрат на утримання автотранспорту КП «Брусилів автотранс</w:t>
      </w:r>
      <w:r>
        <w:rPr>
          <w:sz w:val="28"/>
          <w:szCs w:val="28"/>
          <w:lang w:val="uk-UA"/>
        </w:rPr>
        <w:t xml:space="preserve">» 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селищн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Затвердити Програму підтримки та підвищення ефективності роботи  КП «Брусилів автотранс» </w:t>
      </w:r>
      <w:r>
        <w:rPr>
          <w:sz w:val="28"/>
          <w:szCs w:val="28"/>
          <w:lang w:val="uk-UA"/>
        </w:rPr>
        <w:t xml:space="preserve">на 2017 рік </w:t>
      </w:r>
      <w:r>
        <w:rPr>
          <w:sz w:val="28"/>
          <w:szCs w:val="28"/>
        </w:rPr>
        <w:t>(дод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виконанням рішення покласти на </w:t>
      </w:r>
      <w:r>
        <w:rPr>
          <w:bCs/>
          <w:color w:val="000000"/>
          <w:sz w:val="28"/>
          <w:szCs w:val="28"/>
          <w:lang w:val="uk-UA"/>
        </w:rPr>
        <w:t xml:space="preserve">постійну комісію  </w:t>
      </w:r>
      <w:r>
        <w:rPr>
          <w:sz w:val="28"/>
          <w:szCs w:val="28"/>
          <w:lang w:val="uk-UA"/>
        </w:rPr>
        <w:t>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ий голова          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        В.В.Габен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 рішення селищної р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</w:t>
      </w:r>
      <w:r>
        <w:rPr>
          <w:sz w:val="28"/>
          <w:szCs w:val="28"/>
          <w:lang w:val="uk-UA"/>
        </w:rPr>
        <w:t>д 14.07.2017</w:t>
      </w:r>
      <w:r>
        <w:rPr>
          <w:sz w:val="28"/>
          <w:szCs w:val="28"/>
        </w:rPr>
        <w:t xml:space="preserve">      №  </w:t>
      </w:r>
      <w:r>
        <w:rPr>
          <w:sz w:val="28"/>
          <w:szCs w:val="28"/>
          <w:lang w:val="uk-UA"/>
        </w:rPr>
        <w:t>205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ідтримки та підвищення ефективно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боти КП «Брусилів автотранс»</w:t>
      </w:r>
      <w:r>
        <w:rPr>
          <w:b/>
          <w:sz w:val="32"/>
          <w:szCs w:val="32"/>
          <w:lang w:val="uk-UA"/>
        </w:rPr>
        <w:t xml:space="preserve"> на 21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грами п</w:t>
      </w:r>
      <w:r>
        <w:rPr>
          <w:sz w:val="28"/>
          <w:szCs w:val="28"/>
        </w:rPr>
        <w:t>ідтримки та підвищення ефектив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оботи КП «Брусилів автотранс»</w:t>
      </w:r>
      <w:r>
        <w:rPr>
          <w:sz w:val="28"/>
          <w:szCs w:val="28"/>
          <w:lang w:val="uk-UA"/>
        </w:rPr>
        <w:t xml:space="preserve"> на 2017 рік</w:t>
      </w:r>
    </w:p>
    <w:p>
      <w:pPr>
        <w:pStyle w:val="Normal"/>
        <w:spacing w:before="100" w:after="1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10"/>
      </w:tblGrid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усилів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елищ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1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усилівськ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>селищ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П «Брусилів автотранс»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</w:t>
            </w:r>
            <w:r>
              <w:rPr>
                <w:sz w:val="28"/>
                <w:szCs w:val="28"/>
              </w:rPr>
              <w:t>Брусил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елищ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>рад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 «Брусилів автотранс»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півріччя 2017 року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, всього,грн.</w:t>
            </w:r>
          </w:p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</w:rPr>
              <w:t>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и селищного бюдж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</w:tc>
      </w:tr>
    </w:tbl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ту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розроблена відповідно до статей 27, 29, 30 Закону України «Про місцеве самоврядування в Україні»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Загальн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комунальному підприємстві «Брусилів автотранс» працює 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диниця транспорту. Збитки  від проведення господарської діяльності за І півріччя 2016 року склали 2208 гривень. Збитки за аналогічний період 2017 року становлять 18537 гривень і постійно зростают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значення проблеми, на розв’язання якої спрямована Програ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фективній роботі комунального підприємства «Брусилів автотранс» перешкоджає незадовільна матеріально-технічна база, яка є наслідком  незначних грошових надходжень від проведення господарської діяльності (перевезення пільгових категорій населення….) та значні витрати на експлуатацію наявного транспорту (придбання паливно-мастильних матеріалів, запасних частин, заробітна плата водіїв тощо), тому потрібна фінансова підтримка, яка забезпечить підвищення ефективності роботи транспортних засобів комунального підприємст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ме на вирішення цієї проблеми спрямована дана Програ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Мета і  завдання Програм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тою і завданнями Програми є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птимізація видатків на утримання  транспортних засобів комунального підприєм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ціональне використання та збереження основних засоб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едопущення збитковості роботи комунального підприємства та припинення його діяльності і як наслідок, вивільнення працівни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кращення якості та забезпечення стабільності пасажирськ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везень на території гром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тою Програми є підтримка функціонування підприємства для забезпечення належної реалізації Статутних завдань за рахунок забезпечення раціонального використання і збереження основних засобів та здійснення комплексу заходів щодо оновлення транспортного парку, утримання існуючого парку в належному технічному стані, ефективного його використання, забезпечення паливно-мастильними матеріалами, високо-технологічним обладнанням та устаткуванням для проведення технічного обслуговування, ремонту і діагностики. 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Обґрунтування шляхів і засобів розв’язання проблеми, строки та етапи викон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иходячи з реальних умов діяльності комунального підприємства, найоптимальнішим способом розв’язання проблем його функціонування є розробка напрямків та заходів, направлених на безперебійну та ефективну  роботу транспорту та якісне надання послуг з перевез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оби для реалізації  Програми: організаційні та економічно-фінансові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рганізаційні засоби – це розробка заходів, направлених на збільшення доходів комунального підприємства та скорочення господарських витрат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Економічно-фінансові засоби – це надання фінансової підтримки із селищного бюджету, проведення економічних розрахунків для оптимізації витрат та неухильного дотримання ї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а повинна бути  впроваджена протягом другого півріччя 2017 року. Її дія  є необмеженою в часі. Протягом дії Програми у неї можуть вноситися зміни і доповнення, спрямовані на досягнення більш вагомих  економічних, експлуатаційних та організаційних показ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Напрями діяльності та заходи програми підтримки та підвищення ефективності  роботи КП «Брусилів автотранс» </w:t>
      </w:r>
      <w:r>
        <w:rPr>
          <w:rFonts w:eastAsia="Calibri;Century Gothic"/>
          <w:color w:val="000000"/>
          <w:kern w:val="2"/>
          <w:sz w:val="28"/>
          <w:szCs w:val="28"/>
          <w:lang w:val="uk-UA" w:eastAsia="en-US"/>
        </w:rPr>
        <w:t> 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984"/>
        <w:gridCol w:w="1134"/>
        <w:gridCol w:w="1418"/>
        <w:gridCol w:w="1436"/>
        <w:gridCol w:w="1682"/>
        <w:gridCol w:w="1560"/>
      </w:tblGrid>
      <w:tr>
        <w:trPr>
          <w:trHeight w:val="36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Строк виконання зах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Джерела фінансува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 xml:space="preserve">Орієнтовні обсяги фінансування (вартість),  грив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Очікуваний результат</w:t>
            </w:r>
          </w:p>
        </w:tc>
      </w:tr>
      <w:tr>
        <w:trPr>
          <w:trHeight w:val="11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uk-UA"/>
              </w:rPr>
              <w:t>Поповнення статутного фонду КП «Брусилів автотранс»</w:t>
            </w:r>
            <w:r>
              <w:rPr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ІІ півріччя</w:t>
            </w:r>
          </w:p>
          <w:p>
            <w:pPr>
              <w:pStyle w:val="Normal"/>
              <w:spacing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2017 ро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  <w:t>Брусилівська селищна рад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  <w:t>12</w:t>
            </w: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0000,00</w:t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без-печення стабільної і безперебійної роботи підприємства</w:t>
            </w:r>
          </w:p>
        </w:tc>
      </w:tr>
      <w:tr>
        <w:trPr>
          <w:trHeight w:val="26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uk-UA"/>
              </w:rPr>
              <w:t>Вжиття заходів  направлених на недопущення  збитковості  КП              « Брусилів автотран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  <w:t>Постій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 xml:space="preserve">КП «Брусилів автотранс»,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  <w:t>Не потребує фінансуванн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lineRule="auto" w:line="276" w:before="100" w:after="100"/>
        <w:rPr>
          <w:rFonts w:eastAsia="Calibri;Century Gothic"/>
          <w:color w:val="000000"/>
          <w:sz w:val="28"/>
          <w:szCs w:val="28"/>
          <w:lang w:val="uk-UA" w:eastAsia="en-US"/>
        </w:rPr>
      </w:pPr>
      <w:r>
        <w:rPr>
          <w:rFonts w:eastAsia="Calibri;Century Gothic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5"/>
        <w:jc w:val="center"/>
        <w:rPr>
          <w:rFonts w:eastAsia="Calibri;Century Gothic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;Century Gothic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Очікувана ефективність від реалізації Програми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забезпечити найбільш ефективне використання транспорту для якісного обслуговування  мешканців громад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забезпечити раціональне використання та збереження майна, розвиток матеріальної бази комунального підприєм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Контроль за ходом виконання Програми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ловним виконавцем  та координатором заходів Програми є виконавчий комітет селищної ради, який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онтролює хід реалізації заходів Програми, аналізує матеріали, подає їх на розгляд сесій селищної рад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аналізує витрачання бюджетних коштів за призначенням, сприяє залученню інших джерел фінансування, не заборонених чинним законодавством Україн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" w:name="o54"/>
      <w:bookmarkStart w:id="2" w:name="o43"/>
      <w:bookmarkStart w:id="3" w:name="o29"/>
      <w:bookmarkStart w:id="4" w:name="o18"/>
      <w:bookmarkEnd w:id="1"/>
      <w:bookmarkEnd w:id="2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селищної ради                                                               А.А. Волошенко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11pt">
    <w:name w:val="Основний текст + 11 pt"/>
    <w:basedOn w:val="Style6"/>
    <w:qFormat/>
    <w:rPr>
      <w:rFonts w:ascii="Times New Roman" w:hAnsi="Times New Roman" w:cs="Times New Roman"/>
      <w:sz w:val="26"/>
      <w:szCs w:val="26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3">
    <w:name w:val="Основний текст"/>
    <w:basedOn w:val="Normal"/>
    <w:qFormat/>
    <w:pPr>
      <w:widowControl w:val="false"/>
      <w:shd w:fill="FFFFFF" w:val="clear"/>
      <w:spacing w:lineRule="exact" w:line="317" w:before="300" w:after="0"/>
      <w:ind w:hanging="1320"/>
      <w:jc w:val="both"/>
    </w:pPr>
    <w:rPr>
      <w:rFonts w:eastAsia="Courier New"/>
      <w:color w:val="000000"/>
      <w:spacing w:val="-1"/>
      <w:sz w:val="26"/>
      <w:szCs w:val="26"/>
      <w:lang w:val="uk-UA"/>
    </w:rPr>
  </w:style>
  <w:style w:type="paragraph" w:styleId="4">
    <w:name w:val="Основний текст (4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rFonts w:eastAsia="Courier New"/>
      <w:b/>
      <w:color w:val="000000"/>
      <w:spacing w:val="-2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5:00Z</dcterms:created>
  <dc:creator>adm</dc:creator>
  <dc:description/>
  <cp:keywords/>
  <dc:language>en-US</dc:language>
  <cp:lastModifiedBy>Alla</cp:lastModifiedBy>
  <cp:lastPrinted>2017-07-26T12:26:00Z</cp:lastPrinted>
  <dcterms:modified xsi:type="dcterms:W3CDTF">2017-07-26T09:29:00Z</dcterms:modified>
  <cp:revision>6</cp:revision>
  <dc:subject/>
  <dc:title> </dc:title>
</cp:coreProperties>
</file>