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9501596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ідсумки роботи комуналь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, установ, закладів 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ьо-зимовий період 2016-2017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завдання  щодо підготовки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алювального сезону 2017-2018 рок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, відповідно до Плану роботи виконавчого комітету Брусилівської селищної ради на І півріччя 2017 року,   керуючись ст.ст.29, 60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належної підготовки  до опалювального сезону 2017-2018 років на території Брусилівської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омунальної власності, земельних відносин, архітектури та містобудування селищної ради Вовкогона Є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твердити заходи щодо підготовки комунальних підприємств, установ, закладів Брусилівської селищної ради до опалювального сезону 2017-2018 років (додаються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 та містобудування селищної ради (Вовкогон Є.В.)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3.1. Дотримуватись виконання зазначених заходів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2. Подати на серпневе засідання виконавчого комітету селищної ради звіт про стан готовності комунальних підприємств, установ, закладів Брусилівської селищної ради до опалювального сезону 2017-2018 років на затвердження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Захарченка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омунальної власності, земельних відносин, архітектури та містобудування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13T05:50:00Z</dcterms:modified>
  <cp:revision>66</cp:revision>
  <dc:subject/>
  <dc:title> </dc:title>
</cp:coreProperties>
</file>