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484488370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3.05.2017   № 7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підсумки роботи комуналь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, установ, закладів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нньо-зимовий період 2016-2017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авдання  щодо підготовки 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алювального сезону 2017-2018 ро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начальника відділу комунальної власності, земельних відносин, архітектури та містобудування селищної ради Вовкогона Є.В. з вищезазначеного питання, відповідно до Плану роботи виконавчого комітету Брусилівської селищної ради на І півріччя 2017 року,   керуючись ст.ст.29, 60 Закону України «Про місцеве самоврядування в Україні» та</w:t>
      </w:r>
      <w:r>
        <w:rPr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>з метою належної підготовки  до опалювального сезону 2017-2018 років на території Брусилівської селищної ради,</w:t>
      </w:r>
      <w:r>
        <w:rPr>
          <w:sz w:val="28"/>
          <w:lang w:val="uk-UA"/>
        </w:rPr>
        <w:t xml:space="preserve">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>начальника відділу комунальної власності, земельних відносин, архітектури та містобудування селищної ради Вовкогона Є.В. взяти до відома</w:t>
      </w:r>
      <w:r>
        <w:rPr>
          <w:sz w:val="28"/>
          <w:lang w:val="uk-UA"/>
        </w:rPr>
        <w:t>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заходи щодо підготовки комунальних підприємств, установ, закладів Брусилівської селищної ради до опалювального сезону 2017-2018 років (додаються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ділу комунальної власності, земельних відносин, архітектури та містобудування селищної ради (Вовкогон Є.В.):</w:t>
      </w:r>
    </w:p>
    <w:p>
      <w:pPr>
        <w:pStyle w:val="Style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3.1. Дотримуватись виконання зазначених заходів;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2. Подати на серпневе засідання виконавчого комітету селищної ради звіт про стан готовності комунальних підприємств, установ, закладів Брусилівської селищної ради до опалювального сезону 2017-2018 років на затвердження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селищного голови з питань комунальної власності, земельних відносин та економічного розвитку Захарченка В.В.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вкогон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комунальної власності, земельних відносин, архітектури та містобудування селищної ради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5-13T05:50:00Z</dcterms:modified>
  <cp:revision>66</cp:revision>
  <dc:subject/>
  <dc:title> </dc:title>
</cp:coreProperties>
</file>