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СІМНАДЦЯТОЇ </w:t>
      </w:r>
      <w:r>
        <w:rPr>
          <w:b/>
          <w:sz w:val="28"/>
          <w:szCs w:val="28"/>
        </w:rPr>
        <w:t>СЕСІЇ</w:t>
      </w:r>
      <w:r>
        <w:rPr>
          <w:b/>
          <w:sz w:val="28"/>
          <w:szCs w:val="28"/>
          <w:lang w:val="uk-UA"/>
        </w:rPr>
        <w:t xml:space="preserve"> БРУСИЛІВСЬКОЇ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ЛИЩНОЇ РАД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6.01.2022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 ст.  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01.2022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  Внести зміни до пункту 1 рішення 17 сесії селищної ради  8 скликання від 22.12.2021 № 856  «Про затвердження технічної документації із землеустрою щодо об’єднання земельних ділянок комунальної власності Брусилівської селищної ради»  та викласти його в нов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«1. Затвердити технічну документацію із землеустрою щодо об’єднання земельних ділянок комунальної власності Брусилівської селищної ради Житомирського району Житомирської області, а саме: площею – 0,0168 га (кадастровий номер 1820986001:01:001:0968) та площею – 0,0600 га (кадастровий номер 1820986001:01:001:0611), для будівництва та обслуговування  будівель торгівлі, в одну земельну ділянку загальною площею 0,0768 га (кадастровий номер 1820986001:01:001:0874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а розташована за адресою: </w:t>
      </w:r>
      <w:r>
        <w:rPr>
          <w:b/>
          <w:sz w:val="28"/>
          <w:szCs w:val="28"/>
          <w:lang w:val="uk-UA"/>
        </w:rPr>
        <w:t>вул. Житомирська</w:t>
      </w:r>
      <w:r>
        <w:rPr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 xml:space="preserve">100, </w:t>
      </w:r>
      <w:r>
        <w:rPr>
          <w:b/>
          <w:sz w:val="28"/>
          <w:szCs w:val="28"/>
          <w:lang w:val="uk-UA"/>
        </w:rPr>
        <w:t>село Ставище</w:t>
      </w:r>
      <w:r>
        <w:rPr>
          <w:sz w:val="28"/>
          <w:szCs w:val="28"/>
          <w:lang w:val="uk-UA"/>
        </w:rPr>
        <w:t xml:space="preserve">, Житомирський район, Житомирська область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нести зміни до пункту 71 рішення 13 сесії селищної ради  8 скликання від 24.09.2021 № 613  «Про надання дозволу на виготовлення проектів землеустрою щодо відведення земельних ділянок»  та викласти його в новій редакції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71.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"/>
          <w:b/>
          <w:szCs w:val="28"/>
        </w:rPr>
        <w:t>Брусилівській селищній раді</w:t>
      </w:r>
      <w:r>
        <w:rPr>
          <w:rStyle w:val="4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1,500 га, </w:t>
      </w:r>
      <w:r>
        <w:rPr>
          <w:sz w:val="28"/>
          <w:szCs w:val="28"/>
          <w:lang w:val="uk-UA"/>
        </w:rPr>
        <w:t xml:space="preserve">з цільовим призначенням «земельні ділянки загального користування відведення під місця поховання» (07.09), 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Морозівка </w:t>
      </w:r>
      <w:r>
        <w:rPr>
          <w:sz w:val="28"/>
          <w:szCs w:val="28"/>
          <w:lang w:val="uk-UA"/>
        </w:rPr>
        <w:t>Житомирського району Житомирської області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нести зміни до пунктів 7 рішення 16 сесії селищної ради  8 скликання від 10.12.2021 № 788  «Про надання дозволу на виготовлення проектів землеустрою щодо відведення земельних ділянок на території Водотиївського старостинського округу»  та викласти його в новій редакції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«7.  Надати дозвіл громадянці</w:t>
      </w:r>
      <w:r>
        <w:rPr>
          <w:b/>
          <w:sz w:val="28"/>
          <w:szCs w:val="28"/>
          <w:lang w:val="uk-UA"/>
        </w:rPr>
        <w:t xml:space="preserve"> Шищенко Наталії Олександ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9500 га,</w:t>
      </w:r>
      <w:r>
        <w:rPr>
          <w:sz w:val="28"/>
          <w:szCs w:val="28"/>
          <w:lang w:val="uk-UA"/>
        </w:rPr>
        <w:t xml:space="preserve"> кадастровий номер 1820980300:05:000:0147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»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зміни  в додаток 5 до рішення 50 сесії Брусилівської селищної ради 7 скликання від 07.10.2020 № 1700 «Про надання дозволу на виготовлення проектів землеустрою» та викласти його в новій редакції згідно з додатком 1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зміни  в додаток  до рішення 50 сесії Брусилівської селищної ради 7 скликання від 07.10.2020 № 1703 «Про надання дозволу на виготовлення проектів землеустрою щодо відведення земельних ділянок за межами  с. Соловіївка» та викласти його в новій редакції згідно з додатком 2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нести зміни  в додаток 7 до рішення 47 сесії Брусилівської селищної ради 7 скликання від 29.07.2020 № 1608 «Про надання дозволу на виготовлення проектів землеустрою щодо відведення земельних ділянок за межами  с. Соловіївка» та викласти його в новій редакції згідно з додатком 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1. Вважати таким, що втратило чинність пункт 7 рішення 48 сесії 7 скликання Брусилівської селищної ради  від 26.08.2020 № 1655 «Про внесення змін та доповнень до рішень»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8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6.01.2022       № 916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 Вадим Леонід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-н,                                         Житомирська обл.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рад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Олег Ю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5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  1820985600:02:000:0340</w:t>
            </w:r>
          </w:p>
        </w:tc>
      </w:tr>
    </w:tbl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8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22        № 916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ркулов Ілля О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хрін Іван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біда Ірин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ркулов Валентин О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78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ворецька Ольга Євге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ченко Андрій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льбіда Ірин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ентієв Максим Вале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енко Людмила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рченюк Ігор Олег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батюк Володимир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льчинська Олеся Анд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адчук Людмила Віта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енко Василь Григ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риченко Мирослава Олег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юк Надія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енко Мирослава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ов Олександр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янська Аліна Євге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янська Оле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енко Роман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5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жокарь Андрій Гео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ар Валенти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енко Дмитро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вченко Раїс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енко Лес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едич Крістіна Олег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дорожна Альон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юк Віктор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удашов Богдан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тапенко Таміла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ар Михайло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56</w:t>
            </w:r>
          </w:p>
        </w:tc>
      </w:tr>
      <w:tr>
        <w:trPr>
          <w:trHeight w:val="61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енко Сергій Вале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иєнко Ярослав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гачевський Тарас Любо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гачевський Любомир Миро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нищук Галина Анд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юк Я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стакова Тетян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уша Олен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енко Юрій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льчинська Тамар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 Майя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анчин Ігор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аничка Микола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уша Ольга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руженко Олен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бецька Ларис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нтоненко Наталі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панчук Галин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аланичка Олена Анато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ко Галина Ю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етієва Юлія Аркад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авець Олександр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чанівська Надія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денко Наталія Леонід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ченко Лілія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сько Людмил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фімович Олена Анато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нченко Валентин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піль Петро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ущак Ольга Ю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имчук Сергій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епетчук Раїс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едорчук Михайло Олександ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уденко Олександр Анато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32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клан Катерина Григ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82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ловії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8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22         № 916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 Геннадій Олекс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с. Соловіїв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600:02:000:033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4:46:00Z</dcterms:created>
  <dc:creator>NOVIYPC</dc:creator>
  <dc:description/>
  <cp:keywords/>
  <dc:language>en-US</dc:language>
  <cp:lastModifiedBy>я</cp:lastModifiedBy>
  <cp:lastPrinted>2022-01-27T11:29:00Z</cp:lastPrinted>
  <dcterms:modified xsi:type="dcterms:W3CDTF">2022-01-27T09:29:00Z</dcterms:modified>
  <cp:revision>4</cp:revision>
  <dc:subject/>
  <dc:title>ПРОЕКТ</dc:title>
</cp:coreProperties>
</file>