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lang w:val="uk-UA" w:eastAsia="en-US"/>
        </w:rPr>
      </w:pPr>
      <w:r>
        <w:rPr>
          <w:rFonts w:eastAsia="Calibri" w:cs="Arial" w:ascii="Arial" w:hAnsi="Arial"/>
          <w:lang w:val="uk-UA" w:eastAsia="en-US"/>
        </w:rPr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ВІСІМ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6.01.2022</w:t>
        <w:tab/>
        <w:t xml:space="preserve">             № 888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ind w:right="595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детального плану території </w:t>
      </w:r>
    </w:p>
    <w:p>
      <w:pPr>
        <w:pStyle w:val="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 ст. 19, 21 Закону України «Про регулювання містобудівної діяльності»,  Постанови Кабінету Міністрів України  від 01.09.2021 № 926 «Про затвердження Порядку розроблення, оновлення, внесення змін та затвердження містобудівної документації»,  враховуючи результати проведених громадських слухань від 15.07.2021 та засідання архітектурно-містобудівної ради при відділі містобудування та архітектури Житомирської райдержадміністрації від 02.11.2021 № 5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01.2022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елищна рада</w:t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детальний план території земельна ділянка за межами населених пунктів, на території Брусилівської селищної ради – для розміщення злітно-посадкового майданчика та основних і допоміжних будівель і споруд малої (легкої) авіації Житомирського району Житомир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емельна ділянка комунальної власності за межами села Осівці, площею 14,1556 га                        (кадастровий номер 1820983600:03:000:4103), розроблений ТОВ «Центр Інвентаризації».</w:t>
      </w:r>
    </w:p>
    <w:p>
      <w:pPr>
        <w:pStyle w:val="12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діяльності виконавчих органів селищної ради Захарченка В.В.</w:t>
      </w:r>
    </w:p>
    <w:p>
      <w:pPr>
        <w:pStyle w:val="1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1:00Z</dcterms:created>
  <dc:creator>Admin</dc:creator>
  <dc:description/>
  <cp:keywords/>
  <dc:language>en-US</dc:language>
  <cp:lastModifiedBy>Alla</cp:lastModifiedBy>
  <cp:lastPrinted>2022-01-27T15:52:00Z</cp:lastPrinted>
  <dcterms:modified xsi:type="dcterms:W3CDTF">2022-01-27T13:52:00Z</dcterms:modified>
  <cp:revision>7</cp:revision>
  <dc:subject/>
  <dc:title>ПРОЄКТ</dc:title>
</cp:coreProperties>
</file>