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01881277"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11.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744</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села Привороття</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 ст. 59, 60 Закону України «Про місцеве самоврядування в Україні», відповідно до ст. ст. 12, 83, 93, 122 Земельного кодексу України, ст. 7 Закону України «Про оренду землі», розглянувши заяву Венгерівського Ярослава Ростиславовича та Таляровського Віктора Олександровича від 20.10.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17.11.2021,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18.12.2008 ,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далі за текстом – Договір), в зв’язку зі зміною власника об’єктів нерухомого майна, що розташоване на земельній ділянці площею 0,3082 га,  кадастровий номер 1820983801:01:001:0443, за адресою: вул. Шевченка, 9-а, с. Привороття, Житомирський район, Житомирська область.</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аря з Бондаренка Віталія Валентиновича на  Венгерівського Ярослава Ростиславовича та Таляровського Віктора Олександрович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аря за Договором оренди землі від 01.11.2016, укладеного між Приворотською сільською радою Житомирського району Житомирської області та Бондаренком Віталієм Валентиновичем зареєстрованого в державному реєстрі речових прав на нерухоме майно від 18.12.2008 за № 040820500214 і передати Венгерівському Ярославу Ростиславовичу та Таляровському Віктору Олександровичу, усі права та обов’язки Бондаренка Віталія Валентиновича за договором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4. Рекомендувати Венгерівському Ярославу Ростиславовичу та Таляровському Віктору Олександровичу після закінчення терміну дії Договору оренди землі від  18.12.2008, в термін визначений Договором, звернутися до Брусилівської селищної ради Житомирського району Житомирської області, щодо переукладання договору оренди  землі на новий строк.</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5. Рекомендувати Венгерівському Ярославу Ростиславовичу і Таляровському Віктору Олександровичу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18.12.2008.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14:00Z</dcterms:created>
  <dc:creator>NOVIYPC</dc:creator>
  <dc:description/>
  <cp:keywords/>
  <dc:language>en-US</dc:language>
  <cp:lastModifiedBy>Alla</cp:lastModifiedBy>
  <cp:lastPrinted>2021-11-25T17:13:00Z</cp:lastPrinted>
  <dcterms:modified xsi:type="dcterms:W3CDTF">2021-11-25T15:14:00Z</dcterms:modified>
  <cp:revision>2</cp:revision>
  <dc:subject/>
  <dc:title>ПРОЕКТ</dc:title>
</cp:coreProperties>
</file>