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45110852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П</w:t>
      </w:r>
      <w:r>
        <w:rPr>
          <w:b/>
          <w:bCs/>
          <w:iCs/>
          <w:sz w:val="27"/>
          <w:szCs w:val="27"/>
          <w:lang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4.11.2021                            </w:t>
      </w:r>
      <w:r>
        <w:rPr>
          <w:sz w:val="28"/>
          <w:szCs w:val="28"/>
        </w:rPr>
        <w:t xml:space="preserve">                                                                №</w:t>
      </w:r>
      <w:r>
        <w:rPr>
          <w:sz w:val="28"/>
          <w:szCs w:val="28"/>
          <w:lang w:val="uk-UA"/>
        </w:rPr>
        <w:t xml:space="preserve"> 741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 17.11.2021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    </w:t>
      </w:r>
      <w:r>
        <w:rPr>
          <w:rStyle w:val="11"/>
          <w:szCs w:val="28"/>
        </w:rPr>
        <w:t xml:space="preserve">1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1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Озера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Style w:val="11"/>
          <w:szCs w:val="28"/>
        </w:rPr>
        <w:t xml:space="preserve">      </w:t>
      </w:r>
      <w:r>
        <w:rPr>
          <w:rStyle w:val="11"/>
          <w:szCs w:val="28"/>
        </w:rPr>
        <w:t xml:space="preserve">2. </w:t>
      </w:r>
      <w:bookmarkStart w:id="0" w:name="_Hlk87607920"/>
      <w:r>
        <w:rPr>
          <w:rStyle w:val="11"/>
          <w:szCs w:val="28"/>
        </w:rPr>
        <w:t xml:space="preserve">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2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Покришів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</w:t>
      </w:r>
      <w:r>
        <w:rPr>
          <w:rStyle w:val="11"/>
          <w:szCs w:val="28"/>
        </w:rPr>
        <w:t xml:space="preserve">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3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Містечко Брусилівської селищної ради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Рекомендувати громадян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5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21  № 741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вко Роман Богд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ьомін Максим Ю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ужай-Череда Сергій Костянти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рисан Вадим Олександрович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54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7,0046 га кадастровий номер 1820983500:05:000:81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емчук Сергій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bookmarkStart w:id="2" w:name="_Hlk87608018"/>
      <w:bookmarkEnd w:id="2"/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21   № 74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рлик Андрій Валер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 рахунок земельної ділянки площею 10,0486 га кадастровий номер 1820983900:02:000:81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87608018"/>
      <w:bookmarkStart w:id="4" w:name="_Hlk87608018"/>
      <w:bookmarkEnd w:id="4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11.2021 № 74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оргиця Антон Дмит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1820982500:03:000:03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лінчев Олександр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кадастровий номер 1820982500:03:000:03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лінчев Дмитро Сергійович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кадастровий номер 1820982500:03:000:03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ій Руслан Іван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797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Містечк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кадастровий номер 1820982500:03:000:03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12">
    <w:name w:val=" Знак Знак1"/>
    <w:qFormat/>
    <w:rPr/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57:00Z</dcterms:created>
  <dc:creator>Paradise</dc:creator>
  <dc:description/>
  <cp:keywords/>
  <dc:language>en-US</dc:language>
  <cp:lastModifiedBy>Alla</cp:lastModifiedBy>
  <cp:lastPrinted>2021-11-25T08:56:00Z</cp:lastPrinted>
  <dcterms:modified xsi:type="dcterms:W3CDTF">2021-11-25T06:57:00Z</dcterms:modified>
  <cp:revision>2</cp:revision>
  <dc:subject/>
  <dc:title>      </dc:title>
</cp:coreProperties>
</file>