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06776737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1.06.2017                                                                                           № 16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</w:t>
      </w:r>
      <w:r>
        <w:rPr>
          <w:bCs/>
          <w:color w:val="000000"/>
          <w:sz w:val="28"/>
          <w:szCs w:val="28"/>
          <w:lang w:val="uk-UA" w:eastAsia="ru-RU"/>
        </w:rPr>
        <w:t>технічного переоснащення  котельні Водотиївського НВК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>у зв’язку необхідністю затвердження проектної документації технічного переоснащення  котельні Водотиївського НВК</w:t>
      </w:r>
      <w:r>
        <w:rPr>
          <w:sz w:val="28"/>
          <w:szCs w:val="28"/>
          <w:lang w:val="uk-UA"/>
        </w:rPr>
        <w:t>«Загальноосвітня  школа    І-ІІ ступенів – ліцей»    Брусилівської селищної ради,</w:t>
      </w:r>
      <w:r>
        <w:rPr>
          <w:bCs/>
          <w:color w:val="000000"/>
          <w:sz w:val="28"/>
          <w:szCs w:val="28"/>
          <w:lang w:val="uk-UA" w:eastAsia="ru-RU"/>
        </w:rPr>
        <w:t xml:space="preserve"> враховуючи  експертний звіт філії ДП                                         « Укрдержбудекспертиза» у Житомирській області від 11.04.2017, </w:t>
      </w:r>
      <w:r>
        <w:rPr>
          <w:sz w:val="28"/>
          <w:szCs w:val="28"/>
          <w:lang w:val="uk-UA"/>
        </w:rPr>
        <w:t xml:space="preserve"> рекомендації постійної комісії  з питань бюджету,  комунальної власності, соціально-економічного розвитку, інвестиційної діяльності, малого та середнього бізнесу  від 25.05.2017 селищн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роектну документацію за робочим проектом  «Технічне переоснащення  котельні  Водотиївського навчально-виховного комплексу  «Загальноосвітня  школа    І-ІІ ступенів- ліцей»   Брусилівської селищної ради» с. Водотиї   вул. Центральна,24  Брусилівського району Житомирської області», виготовлену ФОП Данченко М.А., загальною кошторисною вартістю  449,824    тис.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331,190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ткування                   -  13,289 тис. грн.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інші витрати                  - 105,345  тис.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0:00Z</dcterms:created>
  <dc:creator>Alla</dc:creator>
  <dc:description/>
  <cp:keywords/>
  <dc:language>en-US</dc:language>
  <cp:lastModifiedBy>Alla</cp:lastModifiedBy>
  <cp:lastPrinted>2017-06-08T09:07:00Z</cp:lastPrinted>
  <dcterms:modified xsi:type="dcterms:W3CDTF">2017-06-08T06:07:00Z</dcterms:modified>
  <cp:revision>4</cp:revision>
  <dc:subject/>
  <dc:title> </dc:title>
</cp:coreProperties>
</file>