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СІМНАДЦЯТОЇ 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_______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;Arial" w:cs="Lohit Hindi;Arial Unicode MS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Про звернення депутатів селищної ради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>до Верховної Ради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;Arial" w:hAnsi="Calibri;Arial" w:eastAsia="Calibri;Arial" w:cs="Lohit Hindi;Arial Unicode MS"/>
                <w:kern w:val="2"/>
                <w:sz w:val="28"/>
                <w:szCs w:val="28"/>
                <w:lang w:val="uk-UA" w:eastAsia="zh-CN" w:bidi="hi-IN"/>
              </w:rPr>
            </w:pPr>
            <w:r>
              <w:rPr>
                <w:rFonts w:eastAsia="Calibri;Arial" w:cs="Lohit Hindi;Arial Unicode MS" w:ascii="Calibri;Arial" w:hAnsi="Calibri;Arial"/>
                <w:kern w:val="2"/>
                <w:sz w:val="28"/>
                <w:szCs w:val="28"/>
                <w:lang w:val="uk-UA"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Керуючись ст. ст. 26, 49 Закону України «Про місцеве самоврядування в Україні»,</w:t>
      </w:r>
      <w:r>
        <w:rPr>
          <w:sz w:val="28"/>
          <w:szCs w:val="28"/>
          <w:lang w:val="uk-UA"/>
        </w:rPr>
        <w:t xml:space="preserve"> ст. 13 Закону України «Про статус депутатів місцевих рад», розглянувши  рішення 8 сесії Житомирської обласної ради 8 скликання від 16.12.2021 № 370,   враховуючи  рекомендації постійної </w:t>
      </w:r>
      <w:r>
        <w:rPr>
          <w:sz w:val="28"/>
          <w:szCs w:val="28"/>
          <w:shd w:fill="FFFFFF" w:val="clear"/>
          <w:lang w:val="uk-UA"/>
        </w:rPr>
        <w:t xml:space="preserve">комісії з питань дотримання законності, правопорядку, прав людини, регламенту, депутатської діяльності, етики та місцевого самоврядування  від </w:t>
      </w:r>
      <w:r>
        <w:rPr>
          <w:rFonts w:eastAsia="WenQuanYi Micro Hei;Arial Unicode MS"/>
          <w:kern w:val="2"/>
          <w:sz w:val="28"/>
          <w:szCs w:val="24"/>
          <w:lang w:val="uk-UA" w:eastAsia="zh-CN" w:bidi="hi-IN"/>
        </w:rPr>
        <w:t>_____,  селищна рада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uk-UA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1. Схвалити текст звернення депутатів селищної ради до Верховної Ради України </w:t>
      </w:r>
      <w:r>
        <w:rPr>
          <w:sz w:val="28"/>
          <w:szCs w:val="28"/>
          <w:lang w:val="uk-UA"/>
        </w:rPr>
        <w:t xml:space="preserve">щодо  </w:t>
      </w:r>
      <w:r>
        <w:rPr>
          <w:sz w:val="28"/>
          <w:szCs w:val="28"/>
        </w:rPr>
        <w:t>щодо п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ної галузі країн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. Доручити селищному голові Габенцю В.В. підписати зверненн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3. Надіслати звернення депутатів селищної ради </w:t>
      </w:r>
      <w:r>
        <w:rPr>
          <w:sz w:val="28"/>
          <w:szCs w:val="28"/>
          <w:lang w:val="uk-UA"/>
        </w:rPr>
        <w:t xml:space="preserve">щодо підтримки молочної галузі країни </w:t>
      </w:r>
      <w:r>
        <w:rPr>
          <w:sz w:val="28"/>
          <w:szCs w:val="28"/>
          <w:lang w:val="uk-UA" w:eastAsia="ru-RU"/>
        </w:rPr>
        <w:t xml:space="preserve">до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Верховній Раді Украї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ind w:firstLine="709"/>
        <w:jc w:val="center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120" w:after="0"/>
        <w:ind w:left="4111" w:hanging="0"/>
        <w:jc w:val="both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>Верховна Рада України</w:t>
      </w:r>
    </w:p>
    <w:p>
      <w:pPr>
        <w:pStyle w:val="Normal"/>
        <w:widowControl w:val="false"/>
        <w:suppressAutoHyphens w:val="true"/>
        <w:ind w:left="4111" w:hanging="0"/>
        <w:jc w:val="both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sz w:val="28"/>
          <w:szCs w:val="28"/>
          <w:shd w:fill="FFFFFF" w:val="clear"/>
        </w:rPr>
        <w:t>вулиця Михайла Грушевського, 5, Київ, 01008</w:t>
      </w:r>
    </w:p>
    <w:p>
      <w:pPr>
        <w:pStyle w:val="Normal"/>
        <w:ind w:firstLine="709"/>
        <w:jc w:val="right"/>
        <w:rPr>
          <w:rFonts w:eastAsia="WenQuanYi Micro He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ВЕРНЕННЯ</w:t>
      </w:r>
    </w:p>
    <w:p>
      <w:pPr>
        <w:pStyle w:val="Normal"/>
        <w:pBdr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путатів селищної ради  </w:t>
      </w:r>
      <w:r>
        <w:rPr>
          <w:sz w:val="28"/>
          <w:szCs w:val="28"/>
        </w:rPr>
        <w:t>щодо підтрим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лочної галузі країни</w:t>
      </w:r>
    </w:p>
    <w:p>
      <w:pPr>
        <w:pStyle w:val="12"/>
        <w:shd w:fill="auto" w:val="clear"/>
        <w:spacing w:lineRule="auto" w:line="240" w:before="0" w:after="0"/>
        <w:ind w:firstLine="56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и, депутати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, стурбовані ситуацією, що склалася на вітчизняному ринку молочних проду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одовж останніх років відбувається масовий імпорт молочних продуктів до України, в основному, із країн Європейського Союзу та Республіки Білорусь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 даними Державної служби статистики України, лише за останні чотири роки імпорт молочних проду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 Україну в натуральному виразі збільшився  у 5 разів – з 18,3 тис. тонн у 2017 році до 90,9 тис. тонн у 2020 році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 цим, з 2019 року експорт зменшився на 20 %, а за окремими позиціями – критично. Так, експорт сухого незбираного молока зменшився на 74%, вершкового масла – н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4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і тенденції, що відбуваються на вітчизняному ринку молока та молочних продуктів, зумовлені рядом чинни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ка ПДВ на молочні продукти в Україні на сьогодні становить 20%. У країнах, які експортують молочні продукти в Україну, ставка ПДВ значно нижча: в Польщі - 5%, Франції - 5,5%, Нідерландах - 6%, Німеччині - 7%, Угорщині - 9%, Білорусі  та Росії - 1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 іншого боку, ціни на молокосировину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 Україні є досить високими порівняно з цінами європейських краї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ищення рівня цін на молоко-сировину в Україні у вересні 2021 року складало над рівнем цін у Польщі – понад 18 %, Латвії – майже 23 %, Білорусі – понад 31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ідприємства-виробники вкрай занепокоєні таким станом справ, оскільки це автоматично знижує конкурентоспроможність вітчизняної молочної продукції як на зовнішньому, так і на внутрішньому ринках. Споживач вже сьогодні віддає перевагу імпортним продуктам, нехтуючи вітчизняними. Наприклад, наразі кожен третій кілограм проданого в Україні сиру має іноземне походження. Такий підхід перетворює Україну на ринок збуту імпортних товарів, оскільки власні молочні продукти виробляти ст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игідно. Відбувається згортання виробництва, скорочення робочих місць, втрата доданої вартості, що негативно відображається на економічній та продовольчій безпеці 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ж на сьогодні мають місце недобросовісні торгові практики з боку національних торгових мереж (необгрунтоване відтермінування розрахунків за поставлену продукцію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в’язування постачальникам непотрібних додаткових маркетингових послуг, примушення постачальників до зниження цін продажу з метою проведення ак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незмінній торговельній надбавці та інші обмежувальні заходи), які негативно в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ливають на інтереси як споживачів, так і підприємств-постачальни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зважаючи на наявність бюджетної підтримки, криза в молочній галузі в останні роки лише поглиблюється. Обсяги державної підтримки, запропоновані бюджетом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22рік, не здатні змін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явні негати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енди розвитку молочної галузі. Якщо не здійснити кардинальних кроків, спрямованих на підвищення конкурентоспроможності, то протягом наступних 2-3 років можливе безповоротне згортання молочної галуз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подолання негативних процесів, необхідно невідкладно вжити ряд заходів, а саме:</w:t>
      </w:r>
    </w:p>
    <w:p>
      <w:pPr>
        <w:pStyle w:val="1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дбачити державні дотації для виробників продукції тваринного походження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провадити знижене податкове навантаження, наприклад, ставку ПДВ на рівні 10 % як для виробників молочної сировини, так і для її переробників;</w:t>
      </w:r>
    </w:p>
    <w:p>
      <w:pPr>
        <w:pStyle w:val="12"/>
        <w:shd w:fill="auto" w:val="clear"/>
        <w:tabs>
          <w:tab w:val="clear" w:pos="708"/>
          <w:tab w:val="left" w:pos="98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становити пільгові ціни і тарифи на енергоносії для виробників молокосировини та молокопереробних підприємств, що сприятиме зменшенню собівартості готової продукції;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запровадити пільгові кредити на розвиток, із встановленням ставки кредитування не більше ставки НБУ;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-врегулювати взаємовідноси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обників харчової продукції з торговельними мережами шляхом прискорення прийняття законопроєк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16.09.2021 № 6068 «Про внесення змін до деяких законодавчихактів України щодо встановлення сприятливих умов для товаровиробників при реалізації харчових продуктів»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досконалити експортну стратегію (економічне стимулювання підприємств-експортерів у вигляді дотацій, державне страхування ризиків зовнішньо-економічної діяльності, створення на зовнішніх ринках ніш для української продукції, фінансування заходів з просування продукції тощо);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запровадити обмежувальні квоти та підвищені відсотки ввізного мита для товарів, що постачаються з країн, де встановлено аналогічні вимоги до постачання українських товарів;</w:t>
      </w:r>
    </w:p>
    <w:p>
      <w:pPr>
        <w:pStyle w:val="12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-посилити відповідальність за фальсифікацію харчових продуктів      шляхом прискорення прийняття законопроєк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01.11.2021 № 6248 «Про внесення змін до деяких законів України щодо харчових продуктів та інших об'єктів санітарних заходів»;</w:t>
      </w:r>
    </w:p>
    <w:p>
      <w:pPr>
        <w:pStyle w:val="12"/>
        <w:shd w:fill="auto" w:val="clear"/>
        <w:tabs>
          <w:tab w:val="clear" w:pos="708"/>
          <w:tab w:val="left" w:pos="9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інша підтримка, спрямована на розвиток власної економіки.</w:t>
      </w:r>
    </w:p>
    <w:p>
      <w:pPr>
        <w:pStyle w:val="12"/>
        <w:shd w:fill="auto" w:val="clear"/>
        <w:tabs>
          <w:tab w:val="clear" w:pos="708"/>
          <w:tab w:val="left" w:pos="98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hd w:fill="auto" w:val="clear"/>
        <w:spacing w:lineRule="auto" w:line="240" w:before="0" w:after="0"/>
        <w:ind w:firstLine="692"/>
        <w:jc w:val="both"/>
        <w:rPr/>
      </w:pPr>
      <w:r>
        <w:rPr>
          <w:sz w:val="28"/>
          <w:szCs w:val="28"/>
        </w:rPr>
        <w:t>Враховуючи вищевикладене, звертаємося з проханням щодо прийняття законопро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підтримки вітчизняної молочної галуз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 сприятиме збереженню національ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обника та забезпечить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існими місцевими молочними продуктами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нятними цінами.</w:t>
      </w:r>
    </w:p>
    <w:p>
      <w:pPr>
        <w:pStyle w:val="Normal"/>
        <w:pBdr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вернення прийнято на </w:t>
      </w:r>
      <w:r>
        <w:rPr>
          <w:sz w:val="28"/>
          <w:szCs w:val="28"/>
          <w:lang w:val="uk-UA"/>
        </w:rPr>
        <w:t xml:space="preserve">засіданні 18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 восьмого скликанн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дорученням депутатів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>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LineNumbers/>
        <w:suppressAutoHyphens w:val="true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rFonts w:eastAsia="WenQuanYi Micro Hei;Arial Unicode MS" w:cs="Lohit Hindi;Arial Unicode MS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8"/>
          <w:lang w:val="uk-UA" w:eastAsia="zh-CN" w:bidi="hi-IN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i w:val="fals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character" w:styleId="Style14">
    <w:name w:val="Основной текст_"/>
    <w:basedOn w:val="Style11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76" w:before="0" w:after="260"/>
      <w:ind w:firstLine="400"/>
    </w:pPr>
    <w:rPr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51:00Z</dcterms:created>
  <dc:creator>NOVIYPC</dc:creator>
  <dc:description/>
  <cp:keywords/>
  <dc:language>en-US</dc:language>
  <cp:lastModifiedBy>Alla</cp:lastModifiedBy>
  <cp:lastPrinted>2022-01-13T11:25:00Z</cp:lastPrinted>
  <dcterms:modified xsi:type="dcterms:W3CDTF">2022-01-13T09:27:00Z</dcterms:modified>
  <cp:revision>4</cp:revision>
  <dc:subject/>
  <dc:title>ПРОЕКТ</dc:title>
</cp:coreProperties>
</file>