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70955542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14.07.2017                                                                                              № 211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ьної дороги С06040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і Озеряни –Здвижка через Приворотт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ипонку, Романівку в меж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02 Нові Озеряни –Здвижка через Привороття, Пилипонку, Романівку в межах селищної ради,  враховуючи експертний  звіт філії ДП  « Укрдержбудекспертиза» у Житомирській області від 07.07.2017р.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, 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по робочому проекту  «Капітальний  ремонт ( окремими ділянками) автомобільної  дороги С060402 Нові Озеряни –Здвижка через Привороття, Пилипонку, Романівку в межах Брусилівської селищної ради Брусилівського району Житомирської області», виготовлену   ФОП  Кравець І.М.  загальною кошторисною вартістю  1468,637  тис.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1189,381   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279,256     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7:00Z</dcterms:created>
  <dc:creator>HP</dc:creator>
  <dc:description/>
  <cp:keywords/>
  <dc:language>en-US</dc:language>
  <cp:lastModifiedBy>Alla</cp:lastModifiedBy>
  <cp:lastPrinted>2017-07-18T15:49:00Z</cp:lastPrinted>
  <dcterms:modified xsi:type="dcterms:W3CDTF">2017-07-18T12:49:00Z</dcterms:modified>
  <cp:revision>4</cp:revision>
  <dc:subject/>
  <dc:title> </dc:title>
</cp:coreProperties>
</file>