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31189590"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2</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 xml:space="preserve">житловому будинку та земельній ділянці </w:t>
      </w:r>
    </w:p>
    <w:p>
      <w:pPr>
        <w:pStyle w:val="Normal"/>
        <w:rPr>
          <w:sz w:val="28"/>
          <w:lang w:val="uk-UA"/>
        </w:rPr>
      </w:pPr>
      <w:r>
        <w:rPr>
          <w:sz w:val="28"/>
          <w:lang w:val="uk-UA"/>
        </w:rPr>
        <w:t>за адресою: смт. Брусилів, вул. Горького, 26</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Кравченко Ю.М. щодо присвоєння адреси житловому будинку та земельній ділянці, враховуючи висновок комісії з житлових питань при виконкомі селищної ради від 01 серп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з метою уточнення та впорядкування адресного господарства в селищі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житловому  будинку та земельній</w:t>
      </w:r>
    </w:p>
    <w:p>
      <w:pPr>
        <w:pStyle w:val="Normal"/>
        <w:jc w:val="both"/>
        <w:rPr>
          <w:sz w:val="28"/>
          <w:lang w:val="uk-UA"/>
        </w:rPr>
      </w:pPr>
      <w:r>
        <w:rPr>
          <w:sz w:val="28"/>
          <w:lang w:val="uk-UA"/>
        </w:rPr>
        <w:t>ділянці площею 0,37 га за адресою:  Брусилівський р-н, смт. Брусилів, вул. Горького, 26, які згідно Свідоцтв про право на спадщину за заповітом посвідчених Брусилівською державною нотаріальною конторою від 24.12.1999 року серії: АВЕ № 282122, АВЕ № 282124; Договору купівлі-продажу від 11.02.2000 року серія АВЕ № 282389 є приватною власністю Кравченка Юрія Миколайовича, який мешкає в м. Києві, вул. Велика кільцева дорога № 3, кв. 139  та вважати її: 12601, Житомирська обл., смт. Брусилів, провулок Горького, 10.</w:t>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 xml:space="preserve">Галина Миколаївна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7-31T17:23:00Z</cp:lastPrinted>
  <dcterms:modified xsi:type="dcterms:W3CDTF">2017-08-04T06:27:00Z</dcterms:modified>
  <cp:revision>77</cp:revision>
  <dc:subject/>
  <dc:title> </dc:title>
</cp:coreProperties>
</file>