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bookmarkStart w:id="0" w:name="_MON_1044275795"/>
      <w:bookmarkEnd w:id="0"/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СІМ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 22.12.2021                                                                                        № 861</w:t>
      </w:r>
    </w:p>
    <w:p>
      <w:pPr>
        <w:pStyle w:val="Rtecenter"/>
        <w:spacing w:before="0" w:after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одо відведення та затвердження умов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их торгів земельна ділян</w:t>
      </w:r>
      <w:r>
        <w:rPr>
          <w:rFonts w:cs="Times New Roman" w:ascii="Times New Roman" w:hAnsi="Times New Roman"/>
          <w:sz w:val="28"/>
          <w:szCs w:val="28"/>
          <w:lang w:val="ru-RU"/>
        </w:rPr>
        <w:t>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</w:rPr>
        <w:t xml:space="preserve">16,0792 га за межам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ого пункту села Озера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2, 122, 123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</w:t>
      </w:r>
      <w:r>
        <w:rPr>
          <w:rFonts w:cs="Times New Roman" w:ascii="Times New Roman" w:hAnsi="Times New Roman"/>
          <w:bCs/>
          <w:sz w:val="28"/>
          <w:szCs w:val="28"/>
        </w:rPr>
        <w:t xml:space="preserve"> 20.12.2021,</w:t>
      </w:r>
      <w:r>
        <w:rPr>
          <w:rFonts w:cs="Times New Roman" w:ascii="Times New Roman" w:hAnsi="Times New Roman"/>
          <w:sz w:val="28"/>
          <w:szCs w:val="28"/>
        </w:rPr>
        <w:t xml:space="preserve"> селищна рада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РІШИЛА</w:t>
      </w:r>
      <w:r>
        <w:rPr>
          <w:rFonts w:cs="Times New Roman" w:ascii="Times New Roman" w:hAnsi="Times New Roman"/>
          <w:color w:val="000000"/>
          <w:sz w:val="28"/>
          <w:szCs w:val="28"/>
        </w:rPr>
        <w:t> 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проект землеустрою щодо відведення земельної ділянки,яка розташована за межами населеного пункту села Озера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томирського району Житомирської  області,  площею </w:t>
      </w:r>
      <w:r>
        <w:rPr>
          <w:rFonts w:cs="Times New Roman" w:ascii="Times New Roman" w:hAnsi="Times New Roman"/>
          <w:sz w:val="28"/>
          <w:szCs w:val="28"/>
        </w:rPr>
        <w:t>16,0792 г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адастровий номер </w:t>
      </w:r>
      <w:r>
        <w:rPr>
          <w:rFonts w:cs="Times New Roman" w:ascii="Times New Roman" w:hAnsi="Times New Roman"/>
          <w:sz w:val="28"/>
          <w:szCs w:val="28"/>
        </w:rPr>
        <w:t>1820983500:05:000:8129, з метою зміни цільового призначення з землі запасу (земельні ділянки кожної категорії земель, які не надані у власність або користування громадянам чи юридичним особам) (16.00) на для ведення товарного сільськогосподарського виробництва (01.01).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 Провести земельні торги з продажу права оренди земельної ділян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sz w:val="28"/>
          <w:szCs w:val="28"/>
        </w:rPr>
        <w:t>16,0792 га</w:t>
      </w:r>
      <w:r>
        <w:rPr>
          <w:rFonts w:cs="Times New Roman" w:ascii="Times New Roman" w:hAnsi="Times New Roman"/>
          <w:bCs/>
          <w:sz w:val="28"/>
          <w:szCs w:val="28"/>
        </w:rPr>
        <w:t xml:space="preserve">, кадастровий номер </w:t>
      </w:r>
      <w:r>
        <w:rPr>
          <w:rFonts w:cs="Times New Roman" w:ascii="Times New Roman" w:hAnsi="Times New Roman"/>
          <w:sz w:val="28"/>
          <w:szCs w:val="28"/>
        </w:rPr>
        <w:t>1820983500:05:000:812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знаходиться на території Брусилівської селищної ради Житомирського району Житомирської області, </w:t>
      </w:r>
      <w:r>
        <w:rPr>
          <w:rFonts w:cs="Times New Roman" w:ascii="Times New Roman" w:hAnsi="Times New Roman"/>
          <w:sz w:val="28"/>
          <w:szCs w:val="28"/>
        </w:rPr>
        <w:t>цільове призначення для ведення товарного сільськогосподарського виробництва (01.01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 Затвердити умови продажу права оренди вказаної земельної ділянки на конкурентних засадах (земельних торгах), встановивши наступне:</w:t>
      </w:r>
    </w:p>
    <w:p>
      <w:pPr>
        <w:pStyle w:val="TextBody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1.1. Стартовий розмір річної орендної плати становить 12% від нормативно-грошової оцінки земельної ділянк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Строк оренди становить  10 років.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3. Учасник земельних торгів зобов’язаний до подачі заяви на участь у торгах виїхати для огляду до земельної ділянки, </w:t>
      </w:r>
      <w:r>
        <w:rPr>
          <w:color w:val="000000"/>
          <w:sz w:val="28"/>
          <w:szCs w:val="28"/>
          <w:lang w:val="uk-UA"/>
        </w:rPr>
        <w:t xml:space="preserve">ознайомитись із земельною ділянкою та її станом, із документами, що стосуються земельної ділянки, характеристиками об’єкта оренди, всіма відкритими даними щодо земельної ділянки, витратами, які необхідно сплатити у випадку перемоги на земельних торгах. 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Реєстраційний внесок за лотом встановлюється у розмірі 0,1 мінімальної заробітної плати, визначеної законом про Державний бюджет України на 1 січня року, в якому оприлюднюється оголошення про проведення земельних торгів. 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ійний внесок становить 30 відсотків стартового розміру річної орендної плати, але не може бути більше 2500 прожиткового мінімуму, встановленого для працездатних осіб законом про Державний бюджет України на 1 січня року, в якому проводяться земельні торги.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</w:rPr>
      </w:pPr>
      <w:bookmarkStart w:id="1" w:name="n1271"/>
      <w:bookmarkEnd w:id="1"/>
      <w:r>
        <w:rPr>
          <w:sz w:val="28"/>
          <w:szCs w:val="28"/>
        </w:rPr>
        <w:t>Реєстраційний та гарантійний внески сплачуються особою, яка бажає взяти участь у земельних торгах, на відкриті у банку окремі рахунки оператора електронного майданчика, з якого така особа бажає взяти участь в земельних торгах.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bookmarkStart w:id="2" w:name="n1272"/>
      <w:bookmarkEnd w:id="2"/>
      <w:r>
        <w:rPr>
          <w:sz w:val="28"/>
          <w:szCs w:val="28"/>
          <w:shd w:fill="FFFFFF" w:val="clear"/>
          <w:lang w:val="uk-UA"/>
        </w:rPr>
        <w:t xml:space="preserve">2.1.5. Встановити </w:t>
      </w:r>
      <w:r>
        <w:rPr>
          <w:sz w:val="28"/>
          <w:szCs w:val="28"/>
          <w:shd w:fill="FFFFFF" w:val="clear"/>
        </w:rPr>
        <w:t>мінімальн</w:t>
      </w:r>
      <w:r>
        <w:rPr>
          <w:sz w:val="28"/>
          <w:szCs w:val="28"/>
          <w:shd w:fill="FFFFFF" w:val="clear"/>
          <w:lang w:val="uk-UA"/>
        </w:rPr>
        <w:t xml:space="preserve">ий </w:t>
      </w:r>
      <w:r>
        <w:rPr>
          <w:sz w:val="28"/>
          <w:szCs w:val="28"/>
          <w:shd w:fill="FFFFFF" w:val="clear"/>
        </w:rPr>
        <w:t>крок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торгів</w:t>
      </w:r>
      <w:r>
        <w:rPr>
          <w:sz w:val="28"/>
          <w:szCs w:val="28"/>
          <w:shd w:fill="FFFFFF" w:val="clear"/>
          <w:lang w:val="uk-UA"/>
        </w:rPr>
        <w:t xml:space="preserve"> в розмірі</w:t>
      </w:r>
      <w:r>
        <w:rPr>
          <w:sz w:val="28"/>
          <w:szCs w:val="28"/>
          <w:shd w:fill="FFFFFF" w:val="clear"/>
        </w:rPr>
        <w:t xml:space="preserve"> 1 відсот</w:t>
      </w:r>
      <w:r>
        <w:rPr>
          <w:sz w:val="28"/>
          <w:szCs w:val="28"/>
          <w:shd w:fill="FFFFFF" w:val="clear"/>
          <w:lang w:val="uk-UA"/>
        </w:rPr>
        <w:t xml:space="preserve">ку від </w:t>
      </w:r>
      <w:r>
        <w:rPr>
          <w:sz w:val="28"/>
          <w:szCs w:val="28"/>
          <w:shd w:fill="FFFFFF" w:val="clear"/>
        </w:rPr>
        <w:t>стартової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ціни лота.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6.Сплачені суми реєстраційних внесків поверненню не підлягають, крім випадку, встановленого частиною третьою статті 138 Земельного кодексу України.</w:t>
      </w:r>
    </w:p>
    <w:p>
      <w:pPr>
        <w:pStyle w:val="Rvps2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рантій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и не повертаються та перераховуються оператором електр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а на раху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тор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, зазначені в оголошенні про провед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ргів (за вирахув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нагороди оператора електрон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йданчика з гарантій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можця)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bookmarkStart w:id="3" w:name="n288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сім учасникам, якщо жоден з них не зробив кроку аукціону (торгів) на підвищення стартової ціни, крім випадку, встановленого аб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ч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5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13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ого кодексу Україн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bookmarkStart w:id="4" w:name="n2883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ереможцю, якщо ним в установлений строк не підписано протокол про результати земельних торгів, договір за результатами проведення земельних торгів, не сплачено належної суми за придбаний лот та суми витрат на підготовку лота до продажу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n2884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переможцю, якщо він не відповідає визначени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емельного кодексу Україн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вимогам до особи, яка може набувати земельну ділянку або права на неї, не подав документи або відомості, обов’язковість подання яких встановле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ельним кодексом Україн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, подав неправдиві відомості про себ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/>
        </w:rPr>
        <w:t>Гарантійний внесок, сплачений переможцем земельних торгів до початку торгів (за вирахуванням винагороди оператора електронного майданчика, через який учасник став переможцем електронних земельних торгів), зараховується до ціни продажу ло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1.7. Провести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мельні торги не раніше 30 днів та не пізніше 45 днів з дня оприлюднення оголошення про проведення земельних торгів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8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. Протокол про результати земельних торгів та догові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ди земельної ділянки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а результатами проведення земельних торгів підписуються організатором та переможцем торгів шляхом накладення кваліфікованих електронних підписів.</w:t>
      </w:r>
    </w:p>
    <w:p>
      <w:pPr>
        <w:pStyle w:val="Normal"/>
        <w:spacing w:lineRule="auto" w:line="232" w:before="120" w:after="0"/>
        <w:ind w:firstLine="426"/>
        <w:jc w:val="both"/>
        <w:rPr/>
      </w:pPr>
      <w:bookmarkStart w:id="6" w:name="n2913"/>
      <w:bookmarkEnd w:id="6"/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2.1.9.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ереможець земельних торгів підписує протокол про результати земельних торгів протягом трьох робочих днів з дня, наступного за днем його формування електронною торговою системою. Організатор земельних торгів підписує протокол про результати земельних торгів протягом шести робочих днів з дня, наступного за днем його формування електронною торговою системою.</w:t>
      </w:r>
    </w:p>
    <w:p>
      <w:pPr>
        <w:pStyle w:val="Normal"/>
        <w:spacing w:lineRule="auto" w:line="232" w:before="12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Договір за результатами проведення земельних торгів укладається між організатором та 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1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Протягом п’яти робочих днів з дня підписання договору оренди земельної ділянки за результатами проведення земельних торгів, переможець сплачує ціну продажу та витрати (видатки), здійснені на підготовку лота до продажу у сумі, зазначеній в оголошенні про проведення земельних торгів.</w:t>
      </w:r>
    </w:p>
    <w:p>
      <w:pPr>
        <w:pStyle w:val="Normal"/>
        <w:spacing w:lineRule="auto" w:line="232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1.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становити, що буде відмовлено у підписанні протоколу про результати земельних торгів, у підписанні договору за результатами проведення земельних торгів з переможцем торгів, який: не відповідає встановленим Земельним кодексом України, вимогам до особи, яка може набувати земельну ділянку або права на неї; не подав документи або відомості, обов’язковість подання яких встановлена частиною сьомою статті 137 Земельного кодексу України, та/або в зазначених документах наявні неправдиві відомості; не отримав погодження Верховної Ради України або Кабінету Міністрів України у випадках, встановлених Кодекс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2. Встановити, що якщо переможець земельних торгів відмовився від підписання протоколу про результати земельних торгів або договору, не підписав такий протокол або договір в установлені строки, не сплатив належної суми за придбаний лот та суми витрат (видатків), здійснених на підготовку лота для продажу на земельних торгах, він підлягає дискваліфікації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13. Уповноважити Селищного голову підписати від імені Брусилівської селищної ради Житомирського району Житомирської області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токол про результати земельних торгів та укласти (підписати) договір оренди за результатами земельних торгів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про дискваліфікацію учасника (переможця) земельних торг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випадках, передбачених законодавством та цим рішенням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- 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 відмову у підписанні протоколу земельних торгів у випадках, передбачених законодавством та цим рішенням.</w:t>
      </w:r>
    </w:p>
    <w:p>
      <w:pPr>
        <w:pStyle w:val="Rvps2"/>
        <w:shd w:fill="FFFFFF" w:val="clear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/>
        </w:rPr>
        <w:t xml:space="preserve">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щний голова  </w:t>
        <w:tab/>
        <w:t>Володимир ГАБЕНЕЦЬ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_GoBack"/>
      <w:bookmarkStart w:id="8" w:name="_GoBack"/>
      <w:bookmarkEnd w:id="8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Segoe U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Web">
    <w:name w:val="Обычный (Web) Знак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ourier New" w:hAnsi="Courier New" w:eastAsia="Times New Roman" w:cs="Courier New"/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TML2">
    <w:name w:val="Стандартный HTML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20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56:00Z</dcterms:created>
  <dc:creator>Пользователь</dc:creator>
  <dc:description/>
  <cp:keywords/>
  <dc:language>en-US</dc:language>
  <cp:lastModifiedBy>Alla</cp:lastModifiedBy>
  <cp:lastPrinted>2021-12-23T14:43:00Z</cp:lastPrinted>
  <dcterms:modified xsi:type="dcterms:W3CDTF">2021-12-23T12:56:00Z</dcterms:modified>
  <cp:revision>2</cp:revision>
  <dc:subject/>
  <dc:title> </dc:title>
</cp:coreProperties>
</file>