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42988496"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ЧОТИР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22.10.2021                                                                                                  № 680</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ої документації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 34 ч. 1 ст. 26 Закону України «Про місцеве самоврядування в Україні»,  відповідно до  ст. ст. 12, 122, 123,  124, 134, 186 Земельного кодексу України, ст. 33 Закону України «Про оренду землі», ст. 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20.10.2021,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Вишнева, 62 в                   с. Яструбень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190 </w:t>
      </w:r>
      <w:r>
        <w:rPr>
          <w:rFonts w:cs="Times New Roman" w:ascii="Times New Roman" w:hAnsi="Times New Roman"/>
          <w:color w:val="000000"/>
          <w:spacing w:val="-3"/>
          <w:sz w:val="28"/>
          <w:szCs w:val="28"/>
        </w:rPr>
        <w:t>га (кадастровий номер 1820988001:01:001:0280)</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яка  знаходиться за адресою: вул. Вишнева, 62, с. Яструбенька, Житомирський район, Житомирська область</w:t>
      </w:r>
      <w:r>
        <w:rPr>
          <w:rFonts w:cs="Times New Roman" w:ascii="Times New Roman" w:hAnsi="Times New Roman"/>
          <w:color w:val="000000"/>
          <w:spacing w:val="-4"/>
          <w:sz w:val="28"/>
          <w:szCs w:val="28"/>
        </w:rPr>
        <w:t xml:space="preserve">. </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1.1.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03.07), площею 0,0190 га (кадастровий номер 1820988001:01:001:0298), яка  знаходиться за адресою: вул. Вишнева, 62, с. Яструбенька,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1.2.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Тихонова, 44 в                  с. Хомутець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956 га (кадастровий номер 1820987001:01:002:1298),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яка  знаходиться за адресою: вул. Тихонова, 44, с. Хомутець,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2.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0,0956 га (кадастровий номер 1820987001:01:002:1298), яка  знаходиться за адресою: вул. Тихонова, 44, с. Хомутець,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lang w:val="ru-RU"/>
        </w:rPr>
        <w:t>2.2.</w:t>
      </w:r>
      <w:r>
        <w:rPr>
          <w:rFonts w:cs="Times New Roman" w:ascii="Times New Roman" w:hAnsi="Times New Roman"/>
          <w:sz w:val="28"/>
          <w:szCs w:val="28"/>
        </w:rPr>
        <w:t xml:space="preserve"> Встановити орендну плату за користування вказаною в п.2 даного рішення  земельною ділянкою в розмірі 12%  від  нормативної грошової оцінки земельної ділянки.</w:t>
      </w:r>
    </w:p>
    <w:p>
      <w:pPr>
        <w:pStyle w:val="Normal"/>
        <w:shd w:fill="FFFFFF" w:val="clear"/>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1,2 з </w:t>
      </w:r>
      <w:r>
        <w:rPr>
          <w:rFonts w:cs="Times New Roman" w:ascii="Times New Roman" w:hAnsi="Times New Roman"/>
          <w:sz w:val="28"/>
          <w:szCs w:val="28"/>
        </w:rPr>
        <w:t>Брусилівським районним споживчим товариством.</w:t>
      </w:r>
    </w:p>
    <w:p>
      <w:pPr>
        <w:pStyle w:val="Normal"/>
        <w:shd w:fill="FFFFFF" w:val="clear"/>
        <w:spacing w:before="0" w:after="0"/>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4. Рекомендув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Arial" w:hAnsi="Segoe UI;Arial" w:cs="Segoe UI;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7:21:00Z</dcterms:created>
  <dc:creator>NOVIYPC</dc:creator>
  <dc:description/>
  <cp:keywords/>
  <dc:language>en-US</dc:language>
  <cp:lastModifiedBy>Alla</cp:lastModifiedBy>
  <cp:lastPrinted>2021-10-25T10:20:00Z</cp:lastPrinted>
  <dcterms:modified xsi:type="dcterms:W3CDTF">2021-10-25T07:21:00Z</dcterms:modified>
  <cp:revision>2</cp:revision>
  <dc:subject/>
  <dc:title>ПРОЕКТ</dc:title>
</cp:coreProperties>
</file>