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2141719785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Heading5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від 02.08.2017   № 168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призначення в.о. старост уповноваженим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особами з питань взаємодії суб’єктів соціальної робот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із сім’ями, які опинились в складних життєвих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обставинах </w:t>
      </w:r>
      <w:r>
        <w:rPr>
          <w:sz w:val="28"/>
          <w:szCs w:val="28"/>
          <w:lang w:val="uk-UA"/>
        </w:rPr>
        <w:t>на території Брусилівської селищн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слухавши інформацію секретаря виконавчого комітету селищної ради Войцехівської І.М. з вищезазначеного питання,  відповідно до рішення виконавчого комітету селищної ради від 02.08.2017 №   </w:t>
      </w:r>
      <w:r>
        <w:rPr>
          <w:sz w:val="28"/>
          <w:szCs w:val="28"/>
          <w:lang w:val="uk-UA" w:eastAsia="ru-RU"/>
        </w:rPr>
        <w:t>«</w:t>
      </w:r>
      <w:r>
        <w:rPr>
          <w:sz w:val="28"/>
          <w:lang w:val="uk-UA"/>
        </w:rPr>
        <w:t>Про затвердження Порядку взаємодії суб’єктів соціальної роботи із сім’ями, які опинились в складних життєвих обставинах», керуючись ст. 14-1, п.п. 7 п.б  ст.32, ст.40 Закону України «Про місцеве самоврядування в Україні», виконком селищн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Призначити </w:t>
      </w:r>
      <w:r>
        <w:rPr>
          <w:sz w:val="28"/>
          <w:szCs w:val="28"/>
          <w:lang w:val="uk-UA"/>
        </w:rPr>
        <w:t xml:space="preserve">    в.о.    старост     уповноваженими    особами     </w:t>
      </w:r>
      <w:r>
        <w:rPr>
          <w:sz w:val="28"/>
          <w:lang w:val="uk-UA"/>
        </w:rPr>
        <w:t>з      пита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заємодії суб’єктів соціальної роботи із сім’ями, які опинились в складних життєвих обставинах </w:t>
      </w:r>
      <w:r>
        <w:rPr>
          <w:sz w:val="28"/>
          <w:szCs w:val="28"/>
          <w:lang w:val="uk-UA"/>
        </w:rPr>
        <w:t>на території Брусилівської селищної ради: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Нові Озеряни: Ященко Лесю Василівну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Покришів: Огородник Антоніну Анатоліївну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на території села Скочище, ст. Скочище: Заїць Віктора Леонідовича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Озера, Мар’янівка, Биків, Западня: Терещука Валерія Григоровича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на території села Карабачин: Бортнічук Тетяну Йосипівну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Лазарівка, Хом’янка, Старицьке: Письменну Тамілу Володимирівну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Дивин: Радченко Аллу Олександрівну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Привороття: Кондратенко Надію Петрівну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Яструбенька, Яструбна, Дубрівка: Луценко Наталію Іванівну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Соболівка, Долинівка: Герасимчук Надію Василівну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Осівці: Снігурець Ольгу Петрівну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Соловіївка: Кияницю Сергія Юрійовича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Хомутець, Краківщина, Вільшка: Задніпрянець Світлану Миколаївну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Романівка, Пилипонка: Білоцького Василя Анатолійовича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Містечко, Ковганівка: Кільчицького Сергія Івановича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на території сіл Водотиї, Болячів: Познахор Сергія Сергійовича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на території сіл Морозівка, Малинівка: Романенко Тетяну Іванів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Уповноваженим особам забезпечити неухильне дотримання вимог </w:t>
      </w:r>
      <w:r>
        <w:rPr>
          <w:sz w:val="28"/>
          <w:lang w:val="uk-UA"/>
        </w:rPr>
        <w:t>Порядку взаємодії суб’єктів соціальної роботи із сім’ями, які опинились в складних життєвих обставинах в частині їх повноважень.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bCs/>
          <w:sz w:val="28"/>
          <w:szCs w:val="28"/>
          <w:lang w:val="uk-UA"/>
        </w:rPr>
        <w:t>Контроль  за  виконанням  рішення   покласти на  заступника  селищного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bCs/>
          <w:sz w:val="28"/>
          <w:szCs w:val="28"/>
          <w:lang w:val="uk-UA"/>
        </w:rPr>
        <w:t>голови з питань діяльності виконавчих органів селищної ради Шкуратівського В.В.</w:t>
      </w:r>
    </w:p>
    <w:p>
      <w:pPr>
        <w:pStyle w:val="Normal"/>
        <w:ind w:left="10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   В.В.Габенец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11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12:00Z</dcterms:created>
  <dc:creator>adm</dc:creator>
  <dc:description/>
  <cp:keywords/>
  <dc:language>en-US</dc:language>
  <cp:lastModifiedBy>Asus H61M</cp:lastModifiedBy>
  <cp:lastPrinted>2017-06-15T15:52:00Z</cp:lastPrinted>
  <dcterms:modified xsi:type="dcterms:W3CDTF">2017-08-02T12:52:00Z</dcterms:modified>
  <cp:revision>132</cp:revision>
  <dc:subject/>
  <dc:title> </dc:title>
</cp:coreProperties>
</file>