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5163392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4.2017   № 4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 внесення змін д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й при виконкомі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кадровими змінами в апараті селищної ради,</w:t>
      </w:r>
      <w:r>
        <w:rPr>
          <w:spacing w:val="-1"/>
          <w:sz w:val="28"/>
          <w:szCs w:val="28"/>
          <w:lang w:val="uk-UA"/>
        </w:rPr>
        <w:t xml:space="preserve"> керуючись</w:t>
      </w:r>
      <w:r>
        <w:rPr>
          <w:sz w:val="28"/>
          <w:szCs w:val="28"/>
          <w:lang w:val="uk-UA"/>
        </w:rPr>
        <w:t xml:space="preserve">  рішенням    сесії селищної ради сьомого скликання від 15.03.2017 № 80    «Про внесення змін до структури і чисельності апарату та виконавчих органів Брусилівської селищної ради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6 «Про комісію ТЕБ та НС при виконкомі селищної ради» та затвердити склад комісії в новій редакції згідно з додатком 1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в п. 1 рішення виконкому від 01.02.2017 № 8 «Про опікунську раду при виконкомі селищної ради» та затвердити склад опікунської ради в новій редакції згідно з додатком 2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9 «Про комісію з питань надання матеріальної допомоги при виконкомі селищної ради» та затвердити склад комісії в новій редакції згідно з додатком 3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10 «Про комісію з питань нагороджень при виконкомі селищної ради» та затвердити склад комісії в новій редакції згідно з додатком 4.</w:t>
      </w:r>
    </w:p>
    <w:p>
      <w:pPr>
        <w:pStyle w:val="Style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4 «Про адміністративну комісію при виконкомі селищної ради» та затвердити склад комісії в новій редакції згідно з додатком 5.</w:t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5 «Про комісію з житлових питань при виконкомі селищної ради» та затвердити склад комісії в новій редакції згідно з додатком 6.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 рішення покласти на заступника селищного      голови з питань діяльності виконавчих органів селищної ради Шкуратівського В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від 05.04.2017  № 47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омісії </w:t>
      </w:r>
      <w:r>
        <w:rPr>
          <w:b/>
          <w:sz w:val="28"/>
          <w:szCs w:val="28"/>
          <w:lang w:val="uk-UA"/>
        </w:rPr>
        <w:t xml:space="preserve">з питань техногенно-екологічної безпеки і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их ситуацій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харченко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комунальноъ власносты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рогін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ови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ослав Дмит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05.04.2017 № 47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пікунської ради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кад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Анатолі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організац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оного Хреста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05.04.2017 № 47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питань надання матеріальної допомоги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тричко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05.04.2017 № 47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питань нагороджень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йцехівс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загального відділу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вицьк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організаційно-кадров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насов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рина Сергі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ус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Володимир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ід 05.04.2017 № 47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</w:p>
    <w:p>
      <w:pPr>
        <w:pStyle w:val="Normal"/>
        <w:ind w:left="6372" w:hanging="0"/>
        <w:jc w:val="both"/>
        <w:rPr/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тивної комісії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ободен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ікітчи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організації «Рідний дім Брусилівщина»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від 05.04.2017 № 47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житлових питань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організації «Районна спілка ветеранів афганістану «Воїнів інтернаціоналістів»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відділу комунальної власності, земельних відносин, архітектури та містобудува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рнидуб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 отамана з військово-патріотичного виховання поліського козацтва ім.. Святого Апостола Андрія Первозванного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, уповноважена особ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 w:val="false"/>
      <w:i w:val="false"/>
      <w:u w:val="none"/>
    </w:rPr>
  </w:style>
  <w:style w:type="character" w:styleId="WW8Num41z2">
    <w:name w:val="WW8Num41z2"/>
    <w:qFormat/>
    <w:rPr>
      <w:rFonts w:cs="Times New Roman"/>
      <w:b/>
      <w:i/>
      <w:u w:val="singl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/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6:00Z</dcterms:created>
  <dc:creator>adm</dc:creator>
  <dc:description/>
  <cp:keywords/>
  <dc:language>en-US</dc:language>
  <cp:lastModifiedBy>Asus H61M</cp:lastModifiedBy>
  <cp:lastPrinted>2017-04-03T09:01:00Z</cp:lastPrinted>
  <dcterms:modified xsi:type="dcterms:W3CDTF">2017-04-05T09:50:00Z</dcterms:modified>
  <cp:revision>122</cp:revision>
  <dc:subject/>
  <dc:title> </dc:title>
</cp:coreProperties>
</file>