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під громадські пасов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 ст. 12, 83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2.2021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rStyle w:val="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"/>
          <w:b/>
          <w:szCs w:val="28"/>
        </w:rPr>
        <w:t>Брусилівській селищній раді</w:t>
      </w:r>
      <w:r>
        <w:rPr>
          <w:rStyle w:val="4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виготовлення проектів землеустрою щодо відведення земельних ділянок (згідно додатку 1) для створення громадських пасовищ, які розташовані </w:t>
      </w:r>
      <w:r>
        <w:rPr>
          <w:b/>
          <w:bCs/>
          <w:sz w:val="28"/>
          <w:szCs w:val="28"/>
          <w:lang w:val="uk-UA"/>
        </w:rPr>
        <w:t xml:space="preserve">на території Брусилівської селищної територіальної громади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важати таким, що втратило чинність рішення 16 сесії Брусилівської селищної ради 8 скликання від 10.12.2021 № 776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>,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 22.12.2021       № 834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рієнтовна площа земельної ділянки, 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135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9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9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6:000:04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30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04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в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исо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ост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37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5300:02:000:8102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а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654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4:000:0266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456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700:03:000:8101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22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8000:05:000:8101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ільш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0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7000:06:000:0317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Хомут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Ос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04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600:03:000:052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000:01:000:034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5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Приворотт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3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2:000:810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3:000:8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56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4300:03:000:05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12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900:02:000:024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568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2:000:8115</w:t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9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риць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uk-U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42:00Z</dcterms:created>
  <dc:creator>NOVIYPC</dc:creator>
  <dc:description/>
  <cp:keywords/>
  <dc:language>en-US</dc:language>
  <cp:lastModifiedBy>я</cp:lastModifiedBy>
  <cp:lastPrinted>2021-12-22T17:30:00Z</cp:lastPrinted>
  <dcterms:modified xsi:type="dcterms:W3CDTF">2021-12-22T15:32:00Z</dcterms:modified>
  <cp:revision>6</cp:revision>
  <dc:subject/>
  <dc:title>ПРОЕКТ</dc:title>
</cp:coreProperties>
</file>