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;Arial" w:cs="Arial"/>
          <w:sz w:val="28"/>
          <w:szCs w:val="28"/>
          <w:lang w:val="uk-UA"/>
        </w:rPr>
      </w:pPr>
      <w:r>
        <w:rPr>
          <w:rFonts w:eastAsia="Calibri;Arial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;Arial"/>
          <w:bCs/>
          <w:sz w:val="28"/>
          <w:szCs w:val="28"/>
          <w:lang w:val="uk-UA"/>
        </w:rPr>
      </w:pPr>
      <w:r>
        <w:rPr>
          <w:rFonts w:eastAsia="Calibri;Arial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;Arial"/>
          <w:bCs/>
          <w:sz w:val="28"/>
          <w:szCs w:val="28"/>
          <w:lang w:val="uk-UA"/>
        </w:rPr>
      </w:pPr>
      <w:r>
        <w:rPr>
          <w:rFonts w:eastAsia="Calibri;Arial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rFonts w:eastAsia="Calibri;Arial"/>
          <w:b/>
          <w:b/>
          <w:bCs/>
          <w:spacing w:val="10"/>
          <w:sz w:val="28"/>
          <w:szCs w:val="28"/>
          <w:lang w:val="uk-UA"/>
        </w:rPr>
      </w:pPr>
      <w:r>
        <w:rPr>
          <w:rFonts w:eastAsia="Calibri;Arial"/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ЧОТИРНАДЦЯТОЇ СЕСІЇ БРУСИЛІВСЬКОЇ СЕЛИЩНОЇ РАДИ ВОСЬМОГО СКЛИКА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від 22.10.2021 </w:t>
        <w:tab/>
        <w:t xml:space="preserve">         № 642</w:t>
      </w:r>
    </w:p>
    <w:p>
      <w:pPr>
        <w:pStyle w:val="Normal"/>
        <w:jc w:val="both"/>
        <w:rPr>
          <w:bCs/>
          <w:spacing w:val="10"/>
          <w:sz w:val="24"/>
          <w:szCs w:val="24"/>
          <w:lang w:val="uk-UA" w:eastAsia="ru-RU"/>
        </w:rPr>
      </w:pPr>
      <w:r>
        <w:rPr>
          <w:bCs/>
          <w:spacing w:val="10"/>
          <w:sz w:val="24"/>
          <w:szCs w:val="24"/>
          <w:lang w:val="uk-UA" w:eastAsia="ru-RU"/>
        </w:rPr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КНП «Центр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ої медико-санітарної допомоги»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на 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говору оренди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дивідуально визначеного (нерухомого 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іншого) майна, що перебуває у 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ій власності Брусилівської 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без проведення аукціону 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статтями 46, 47, 59, 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розглянувши лист КНП «Центр первинної медико-санітарної допомоги» Брусилівської селищної ради від 15.10.2021 року № 134, враховуючи рекомендації спільного засідання постійної комісії з питань фінансів, бюджету, комунальної власності, соціально-економічного розвитку, інвестицій та постійної комісії з гуманітарних питань  від 19.10.2021, селищна рада </w:t>
      </w:r>
    </w:p>
    <w:p>
      <w:pPr>
        <w:pStyle w:val="Style1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 Надати згоду КНП «Центр первинної медико-санітарної допомоги» Брусилівської селищної ради на продовження терміну дії договору оренди індивідуально визначеного (нерухомого або іншого) майна, що перебуває у комунальній власності Брусилівської селищної ради від 01.02.2019 року укладеного між КНП «Центр первинної медико-санітарної допомоги» Брусилівської селищної ради та КНП «Брусилівська лікарня», на частину приміщення Морозівської АЗПСМ, площею 18,0 кв.м., що перебуває на балансі КНП «Центр первинної медико-санітарної допомоги» Брусилівської селищної ради, розташованого за адресою: вул. Миру, 204, с. Морозівка, Житомирський район, Житомирська область, терміном 2 роки 11 місяців, для розміщення стоматологічного кабінету КНП «Брусилівська лікарня» без проведення аукціону.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НП «Центр первинної медико-санітарної допомоги» Брусилівської селищної ради (Михаленко О.М.):</w:t>
      </w:r>
    </w:p>
    <w:p>
      <w:pPr>
        <w:pStyle w:val="Style1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тягом 5 робочих днів з дати отримання рішення прийняти наказ про продовження договору оренди індивідуально визначеного нерухомого майна та затвердити умови (додаткові умови) оренди індивідуально визначеного нерухомого майна, зазначеного в пункті 1 даного рішення.</w:t>
      </w:r>
    </w:p>
    <w:p>
      <w:pPr>
        <w:pStyle w:val="Style1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Внести інформацію про потенційний об’єкт оренди зазначений в пункті 1 даного рішення до Є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 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 Знак Знак"/>
    <w:qFormat/>
    <w:rPr>
      <w:rFonts w:ascii="Arial" w:hAnsi="Arial" w:cs="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27:00Z</dcterms:created>
  <dc:creator>adm</dc:creator>
  <dc:description/>
  <cp:keywords/>
  <dc:language>en-US</dc:language>
  <cp:lastModifiedBy>Alla</cp:lastModifiedBy>
  <cp:lastPrinted>2021-10-25T17:27:00Z</cp:lastPrinted>
  <dcterms:modified xsi:type="dcterms:W3CDTF">2021-10-25T14:27:00Z</dcterms:modified>
  <cp:revision>2</cp:revision>
  <dc:subject/>
  <dc:title> </dc:title>
</cp:coreProperties>
</file>