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90854038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Сьома  сесія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№ 148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 і оптимізацією структури і чисельності апарату та виконавчих органів Брусилівської  селищної ради,  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ішення 1  сесії селищної ради 7 скликання від  28.12.2016 № 12  « Про утворення та затвердження структури і чисельності  апарату  та виконавчих органів  Брусилівської селищної ради»   і  викласти  додаток  до рішення у новій редакції( додається) та затвердити нову структуру і чисельність апарату та виконавчих органів селищної ради  з 01.08.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творити   відділ містобудування , архітектури та земельних відносин  і затвердити Положення про відділ містобудування , архітектури та земельних відносин (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3. Утворити відділ комунальної власно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звичайних ситуацій ,  цивільного захисту населення та екології  і затвердити Положення про  відділ комунальної власно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звичайних ситуацій ,  цивільного захисту населення та екології ( 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Начальнику відділу фінансового обліку та звітності селищної ради з 01.08.2017 року внести відповідні зміни до штатного розпису апарату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Вважати такими, що втратили чинність з 01.08.2017 року рішення селищної ради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ід 07.02.2017 року № 50 «Про внесення змін до структури і чисельності апарату та виконавчих органів Брусилівської селищної рад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03.2017 року № 80 «Про внесення змін до структури і чисельності апарату та виконавчих органів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.4.3., п.4.4.  рішення 1 сесії селищної ради 7 скликання  від 28.12.2017 № 12 « Про утворення та затвердження структури і чисельності  апарату  та виконавчих органів  Брусилівської селищної ради»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01.06.2017     №  148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2"/>
        <w:jc w:val="center"/>
        <w:rPr>
          <w:lang w:val="uk-UA"/>
        </w:rPr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</w:rPr>
        <w:t>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      </w:t>
      </w:r>
      <w:r>
        <w:rPr>
          <w:rStyle w:val="StrongEmphasis"/>
        </w:rPr>
        <w:t> 1        </w:t>
      </w:r>
    </w:p>
    <w:p>
      <w:pPr>
        <w:pStyle w:val="Style12"/>
        <w:rPr/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. Секретар керівника              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6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 xml:space="preserve">                                          3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комунальної власності, </w:t>
      </w:r>
      <w:r>
        <w:rPr>
          <w:b/>
          <w:sz w:val="28"/>
          <w:szCs w:val="28"/>
          <w:lang w:val="uk-UA"/>
        </w:rPr>
        <w:t>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1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</w:t>
      </w:r>
      <w:r>
        <w:rPr>
          <w:b/>
          <w:sz w:val="28"/>
          <w:szCs w:val="28"/>
          <w:lang w:val="uk-UA"/>
        </w:rPr>
        <w:t xml:space="preserve">містобудування,  архітектури  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земельних відносин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b/>
          <w:b/>
          <w:bCs/>
          <w:lang w:val="uk-UA"/>
        </w:rPr>
      </w:pPr>
      <w:r>
        <w:rPr>
          <w:rStyle w:val="StrongEmphasis"/>
          <w:lang w:val="uk-UA"/>
        </w:rPr>
        <w:t xml:space="preserve">3. Спеціаліст                                                                                                      1 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Діловод                                                                                                            3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Начальник відділу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Провідний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Провідний  спеціаліст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у - головний бухгалтер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9. Діловод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Спеціаліст</w:t>
        <w:tab/>
        <w:t xml:space="preserve"> 1 категорії</w:t>
        <w:tab/>
        <w:tab/>
        <w:tab/>
        <w:tab/>
        <w:tab/>
        <w:tab/>
        <w:t xml:space="preserve">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4. Спеціаліст  - бухгалтер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Діловод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both"/>
        <w:rPr/>
      </w:pPr>
      <w:r>
        <w:rPr>
          <w:rStyle w:val="StrongEmphasis"/>
          <w:lang w:val="uk-UA"/>
        </w:rPr>
        <w:t>Водій    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Техпрацівник</w:t>
        <w:tab/>
        <w:t xml:space="preserve">  9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11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3">
    <w:name w:val=" Знак Знак3"/>
    <w:qFormat/>
    <w:rPr>
      <w:b/>
      <w:sz w:val="28"/>
      <w:lang w:val="en-US" w:eastAsia="en-US" w:bidi="ar-SA"/>
    </w:rPr>
  </w:style>
  <w:style w:type="character" w:styleId="2">
    <w:name w:val=" Знак Знак2"/>
    <w:qFormat/>
    <w:rPr>
      <w:b/>
      <w:sz w:val="32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31">
    <w:name w:val="Знак Знак3"/>
    <w:qFormat/>
    <w:rPr>
      <w:b/>
      <w:sz w:val="28"/>
      <w:lang w:val="en-US" w:eastAsia="en-US" w:bidi="ar-SA"/>
    </w:rPr>
  </w:style>
  <w:style w:type="character" w:styleId="21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7:00Z</dcterms:created>
  <dc:creator>Alla</dc:creator>
  <dc:description/>
  <cp:keywords/>
  <dc:language>en-US</dc:language>
  <cp:lastModifiedBy>Alla</cp:lastModifiedBy>
  <cp:lastPrinted>2017-06-21T12:11:00Z</cp:lastPrinted>
  <dcterms:modified xsi:type="dcterms:W3CDTF">2017-06-21T09:15:00Z</dcterms:modified>
  <cp:revision>24</cp:revision>
  <dc:subject/>
  <dc:title>Додаток </dc:title>
</cp:coreProperties>
</file>