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6763257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 № 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Кочерівської сільської ради Радомишльського району Житомирської області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питань  дотримання законності, правопорядку, прав людини, регламенту, депутатської етики та місцевого самоврядування </w:t>
      </w:r>
      <w:r>
        <w:rPr>
          <w:sz w:val="28"/>
          <w:szCs w:val="28"/>
          <w:lang w:val="uk-UA"/>
        </w:rPr>
        <w:t>від 29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Кочерівської сільської ради Радомишльського району Житомирської області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Кочерівської сільської ради Радомишльського району Житомирської області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звер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ерів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Кочерівської сільської ради Радомишльського району Житомирської області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</w:t>
      </w:r>
      <w:r>
        <w:rPr>
          <w:sz w:val="28"/>
          <w:lang w:val="uk-UA"/>
        </w:rPr>
        <w:t xml:space="preserve">Кочерівс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про добровільне приєднання </w:t>
      </w:r>
      <w:r>
        <w:rPr>
          <w:sz w:val="28"/>
          <w:lang w:val="uk-UA"/>
        </w:rPr>
        <w:t xml:space="preserve">Кочерівс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ів України щодо статусу старости села, селища Брусилівська селищна рада готова розглянути питання про створення Кочерівського старостинського округу в складі сіл Кочерів, Поташня, Став-Слобода 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 xml:space="preserve">         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8:00Z</dcterms:created>
  <dc:creator>adm</dc:creator>
  <dc:description/>
  <cp:keywords/>
  <dc:language>en-US</dc:language>
  <cp:lastModifiedBy>Alla</cp:lastModifiedBy>
  <cp:lastPrinted>2017-05-25T17:13:00Z</cp:lastPrinted>
  <dcterms:modified xsi:type="dcterms:W3CDTF">2017-06-06T12:28:00Z</dcterms:modified>
  <cp:revision>2</cp:revision>
  <dc:subject/>
  <dc:title> </dc:title>
</cp:coreProperties>
</file>