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851847163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ВІСІМ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6.01.2022</w:t>
        <w:tab/>
        <w:t xml:space="preserve">            № 880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розглянувши лист Житомирської дирекції Акціонерного товариства «Укрпошта» №2702-206-21 від 22.12.2021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24.01.2022, селищна рада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ередати в оренду Житомирській дирекції Акціонерного товариства «Укрпошта» без проведення аукціону частину нежитлового приміщення, яке знаходиться на балансі Брусилівської селищної ради, площею 33,9 кв.м., за адресою: вул. Миру, 202, с. Морозівка, Житомирський район,  Житомирська область, як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для розміщення відділення поштового зв’яз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умови оренди об’єкта нерухомого майна  комунальної власності селищної ради зазначеного в пункті 1 даного рішення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до рішення 18 сесії Брусилівської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від  26.01.2022 № 88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го приміщення, яке знаходиться на балансі Брусилівської селищної ради площею 33,9 кв.м., за адресою: вул. Миру, 202, с. Морозівка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го приміщення, яке знаходиться на балансі Брусилівської селищної ради площею 33,9 кв.м., за адресою: вул. Миру, 202, с. Морозівка, Житомирський район, Житомирська обла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    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e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mail</w:t>
            </w:r>
            <w:r>
              <w:rPr>
                <w:bCs/>
                <w:sz w:val="28"/>
                <w:szCs w:val="28"/>
              </w:rPr>
              <w:t xml:space="preserve">: </w:t>
            </w:r>
            <w:hyperlink r:id="rId4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brus</w:t>
              </w:r>
              <w:r>
                <w:rPr>
                  <w:rStyle w:val="InternetLink"/>
                  <w:bCs/>
                  <w:sz w:val="28"/>
                  <w:szCs w:val="28"/>
                </w:rPr>
                <w:t>_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v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мт Брусилів,  Житомирський район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30 до 17.45, обідня перерва з 13.00 до 14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     01.01.2022року -  8761,86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ервісна балансова вартість об’єкта станом на        01.01.2022року  - 10226,00 гр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астина нерухомого майна, площею 33,9 кв.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10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rus_kv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5:00Z</dcterms:created>
  <dc:creator>Comp</dc:creator>
  <dc:description/>
  <cp:keywords/>
  <dc:language>en-US</dc:language>
  <cp:lastModifiedBy>Alla</cp:lastModifiedBy>
  <cp:lastPrinted>2022-01-27T12:05:00Z</cp:lastPrinted>
  <dcterms:modified xsi:type="dcterms:W3CDTF">2022-01-27T10:06:00Z</dcterms:modified>
  <cp:revision>4</cp:revision>
  <dc:subject/>
  <dc:title>ПРОЕКТ</dc:title>
</cp:coreProperties>
</file>