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</w:t>
      </w:r>
      <w:r>
        <w:rPr>
          <w:b/>
          <w:sz w:val="27"/>
          <w:szCs w:val="27"/>
        </w:rPr>
        <w:t>ЦЯТОЇ СЕСІЇ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</w:rPr>
        <w:t>ВОСЬМОГО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8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 для ведення товарного сільськогосподарського виробницт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Style11"/>
          <w:color w:val="000000"/>
          <w:sz w:val="28"/>
          <w:szCs w:val="28"/>
          <w:lang w:val="uk-UA"/>
        </w:rPr>
        <w:t xml:space="preserve">, відповідно до </w:t>
      </w:r>
      <w:r>
        <w:rPr>
          <w:sz w:val="28"/>
          <w:lang w:val="uk-UA"/>
        </w:rPr>
        <w:t xml:space="preserve">ст. ст. 12, 79-1, 122, 184 Земельного кодексу України,     ст. ст. 13, 25, 491  Закону України «Про  землеустрій», ст. 5, ч. 3 п. 35 Закону України «Про статус і соціальний захист громадян, які постраждали внаслідок Чорнобильської катастрофи», ст.1 Закону України «Про порядок виділення  в натурі (на місцевості) земельних ділянок  власникам  земельних часток (паїв)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  <w:lang w:val="uk-UA"/>
        </w:rPr>
        <w:t xml:space="preserve">рішення Брусилівського районного суду Житомирської області від 19 липня 2021 по справі № 275/469/21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06.12.2021,     </w:t>
      </w:r>
      <w:r>
        <w:rPr>
          <w:sz w:val="28"/>
          <w:lang w:val="uk-UA"/>
        </w:rPr>
        <w:t>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Товстій Ользі Івані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ля ведення товарного сільськогосподарського виробництва за рахунок земель запасу (земельні ділянки, які не надані у власність або у користування громадянам чи юридичним особам), орієнтовною площею 2,4500 га,  за межами села Карабачин 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 Рекомендувати Товстій О.І.,  замовити проект землеустрою для ведення товарного сільськогосподарського виробництва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Барсук Любові Петрі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ля ведення товарного сільськогосподарського виробництва за рахунок земель запасу (земельні ділянки, які не надані у власність або у користування громадянам чи юридичним особам), орієнтовною площею 4,1200 га,  за межами села Нові Озеряни Житомирського району Житомир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1. Рекомендувати Барсук Л.П.,  замовити проект землеустрою для ведення товарного сільськогосподарського виробництва у суб’єкта господарювання, який має сертифікат на проведення  землевпорядних робі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готовлені проекти землеустрою для ведення товарного сільськогосподарського виробництва подати на затвердження  сесії селищної ради.</w:t>
      </w:r>
    </w:p>
    <w:p>
      <w:pPr>
        <w:pStyle w:val="Normal"/>
        <w:tabs>
          <w:tab w:val="clear" w:pos="708"/>
          <w:tab w:val="left" w:pos="7380" w:leader="none"/>
        </w:tabs>
        <w:spacing w:before="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31">
    <w:name w:val="Знак Знак3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2:00Z</dcterms:created>
  <dc:creator>Paradise</dc:creator>
  <dc:description/>
  <cp:keywords/>
  <dc:language>en-US</dc:language>
  <cp:lastModifiedBy>я</cp:lastModifiedBy>
  <cp:lastPrinted>2021-12-13T15:46:00Z</cp:lastPrinted>
  <dcterms:modified xsi:type="dcterms:W3CDTF">2021-12-13T13:46:00Z</dcterms:modified>
  <cp:revision>5</cp:revision>
  <dc:subject/>
  <dc:title>      </dc:title>
</cp:coreProperties>
</file>