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278420506" r:id="rId2"/>
        </w:object>
      </w:r>
    </w:p>
    <w:p>
      <w:pPr>
        <w:pStyle w:val="Normal"/>
        <w:ind w:left="6240" w:hanging="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>ЖИТОМИРСЬКОГО 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 </w:t>
      </w:r>
      <w:r>
        <w:rPr>
          <w:b/>
          <w:bCs/>
          <w:color w:val="000000"/>
          <w:sz w:val="28"/>
          <w:szCs w:val="28"/>
          <w:lang w:val="uk-UA" w:eastAsia="en-US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П’ЯТНАДЦЯТОЇ СЕСІЇ БРУСИЛІВСЬКОЇ СЕЛИЩНОЇ 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від  24.11.2021</w:t>
        <w:tab/>
        <w:t xml:space="preserve">               № 706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ind w:right="4535" w:hanging="0"/>
        <w:jc w:val="both"/>
        <w:rPr/>
      </w:pPr>
      <w:r>
        <w:rPr>
          <w:bCs/>
          <w:color w:val="000000"/>
          <w:sz w:val="28"/>
          <w:szCs w:val="28"/>
          <w:lang w:val="uk-UA" w:eastAsia="en-US"/>
        </w:rPr>
        <w:t>Про затвердження Програми розвитку футболу Брусилівської селищної</w:t>
      </w:r>
    </w:p>
    <w:p>
      <w:pPr>
        <w:pStyle w:val="Normal"/>
        <w:tabs>
          <w:tab w:val="clear" w:pos="708"/>
          <w:tab w:val="left" w:pos="7201" w:leader="none"/>
        </w:tabs>
        <w:ind w:right="4535" w:hanging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територіальної громади на 2022-2024 роки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ab/>
      </w:r>
      <w:r>
        <w:rPr>
          <w:rStyle w:val="Docdata"/>
          <w:color w:val="000000"/>
          <w:sz w:val="28"/>
          <w:szCs w:val="28"/>
          <w:lang w:val="uk-UA" w:eastAsia="en-US"/>
        </w:rPr>
        <w:t>Керуючись ст</w:t>
      </w:r>
      <w:r>
        <w:rPr>
          <w:color w:val="000000"/>
          <w:sz w:val="28"/>
          <w:szCs w:val="28"/>
          <w:lang w:val="uk-UA" w:eastAsia="en-US"/>
        </w:rPr>
        <w:t xml:space="preserve">аттями 26, 59 Закону України «Про місцеве самоврядування в Україні», відповідно до Закону України «Про фізичну культуру і спорт», Указу Президента України № 640/2008 від 21.07.2008 «Про пріоритети розвитку фізичної культури і спорту в Україні», постанови Кабінету Міністрів України від 04.11.2020 № 1089 «Про затвердження Стратегії розвитку фізичної культури і спорту на період до 2028 року», 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2-2024 роки» та з метою </w:t>
      </w:r>
      <w:r>
        <w:rPr>
          <w:color w:val="000000"/>
          <w:sz w:val="28"/>
          <w:szCs w:val="28"/>
          <w:shd w:fill="FFFFFF" w:val="clear"/>
          <w:lang w:val="uk-UA" w:eastAsia="en-US"/>
        </w:rPr>
        <w:t>створення умов для максимальної реалізації здібностей талановитих спортсменів, забезпечення рівних прав і можливостей до занять футболом усіх категорій населення Брусилівської селищної територіальної громади, стимулювання створення спортивної інфраструктури, сприяння участі спортсменів громади у футбольних змаганнях різного рівня а також сприяння популяризації та поширенню здорового способу життя, організації змістовного дозвілля</w:t>
      </w:r>
      <w:r>
        <w:rPr>
          <w:color w:val="000000"/>
          <w:sz w:val="28"/>
          <w:szCs w:val="28"/>
          <w:lang w:val="uk-UA" w:eastAsia="en-US"/>
        </w:rPr>
        <w:t>, враховуючи рекомендації постійної комісії з  питань фінансів, бюджету, комунальної власності, соціально-економічного розвитку, інвестицій від 17.11.2021, селищна рада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Style22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твердити Програму 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color w:val="000000"/>
          <w:sz w:val="28"/>
          <w:szCs w:val="28"/>
          <w:lang w:val="uk-UA" w:eastAsia="en-US"/>
        </w:rPr>
        <w:t xml:space="preserve"> (додається). </w:t>
      </w:r>
    </w:p>
    <w:p>
      <w:pPr>
        <w:pStyle w:val="Style22"/>
        <w:ind w:left="64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Docdata"/>
          <w:color w:val="000000"/>
          <w:sz w:val="28"/>
          <w:szCs w:val="28"/>
          <w:lang w:val="uk-UA" w:eastAsia="en-US"/>
        </w:rPr>
        <w:t xml:space="preserve">Відділу освіти </w:t>
      </w:r>
      <w:r>
        <w:rPr>
          <w:color w:val="000000"/>
          <w:sz w:val="28"/>
          <w:szCs w:val="28"/>
          <w:lang w:val="uk-UA" w:eastAsia="en-US"/>
        </w:rPr>
        <w:t>та спорту Брусилівської селищної ради (Чмуневич М.І.) забезпечити організоване виконання заходів Програми 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Style22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у освіти та спорту Брусилівської селищної ради інформувати виконавчий комітет Брусилівської селищної ради щороку у грудні місяці наступном за звітним періодом.</w:t>
      </w:r>
    </w:p>
    <w:p>
      <w:pPr>
        <w:pStyle w:val="Style22"/>
        <w:ind w:left="64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 селищної ради Приходько С.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bookmarkStart w:id="0" w:name="_GoBack"/>
      <w:bookmarkEnd w:id="0"/>
      <w:r>
        <w:rPr>
          <w:color w:val="000000"/>
          <w:sz w:val="28"/>
          <w:szCs w:val="28"/>
          <w:lang w:val="uk-UA" w:eastAsia="en-US"/>
        </w:rPr>
        <w:t>Селищний голова</w:t>
        <w:tab/>
        <w:tab/>
        <w:tab/>
        <w:tab/>
        <w:t xml:space="preserve">                    Володимир ГАБЕНЕЦЬ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до        рішення      15           сесії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селищної ради 8 скликання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>від 24.11.2021  № 706</w:t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грами розвитку футболу Брусилівської селищної територіальної громади на 2022-2024 роки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онституція України, Закони України «Про фізичну культуру і спорт», «Про місцеве самоврядування в Україні», Указ Президента України від 21.07.2008 № 640/2008 «Про пріоритети розвитку фізичної культури і спорту в Україні»</w:t>
            </w:r>
            <w:r>
              <w:rPr>
                <w:sz w:val="28"/>
                <w:szCs w:val="28"/>
                <w:lang w:val="uk-UA" w:eastAsia="en-US"/>
              </w:rPr>
              <w:t xml:space="preserve">, постанова Кабінету Міністрів України від 04.11.2020 № 1089 «Про затвердження Стратегії розвитку фізичної культури і спорту на період до 2028 року». 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1-2024 роки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повідальний виконавець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Учасники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, заклади загальної середньої освіти, Брусилівська дитячо-юнацька спортивна школа Брусилівської селищної ради, громадські органі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і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ія програми поширюється на територію Брусилівської селищн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ермін реалізації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022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-2024 рок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Загальний орієнтовний обсяг фінансових ресурсів, необхідних для реалізації програми, в тому числі кошти селищного бюджету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Не потребує фінансув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/>
          <w:bCs/>
          <w:color w:val="000000"/>
          <w:sz w:val="28"/>
          <w:szCs w:val="28"/>
          <w:lang w:val="uk-UA" w:eastAsia="en-US"/>
        </w:rPr>
        <w:t>-2024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І. Загальні положення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Розроблення Програми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 xml:space="preserve">  (далі – Програма) викликано необхідністю вирішення проблемних питань реалізації державної політики у сфері футбольного виду спорту в Брусилівській селищній територіальній громаді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як органічна складова фізичної культури і спорту є частиною культурного життя суспільства, що сприяє збереженню і зміцненню здоров'я людини, розвитку її фізичних і морально-вольових здібностей, організації змістовного дозвілля. Цей найпопулярніший вид спорту охопив усі верстви населення: ним займаються діти, молодь і ветерани, жінки, інваліди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у нашій країні – це не просто спортивна гра, а соціальне явище, вкрай необхідне і корисне. </w:t>
      </w:r>
      <w:bookmarkStart w:id="1" w:name="42"/>
      <w:bookmarkEnd w:id="1"/>
      <w:r>
        <w:rPr>
          <w:color w:val="000000"/>
          <w:sz w:val="28"/>
          <w:szCs w:val="28"/>
          <w:lang w:val="uk-UA" w:eastAsia="en-US"/>
        </w:rPr>
        <w:t>Як соціальне явище, футбол відображає стан суспільства. Футбол значною мірою впливає на всі сторони життя людей – їх трудову діяльність, суспільні відносини, сферу споживання, дозвілля, освіту тощо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bookmarkStart w:id="2" w:name="44"/>
      <w:bookmarkStart w:id="3" w:name="43"/>
      <w:bookmarkEnd w:id="2"/>
      <w:bookmarkEnd w:id="3"/>
      <w:r>
        <w:rPr>
          <w:color w:val="000000"/>
          <w:sz w:val="28"/>
          <w:szCs w:val="28"/>
          <w:lang w:val="uk-UA" w:eastAsia="en-US"/>
        </w:rPr>
        <w:t>Із середовища популярних футболістів молодь обирає зразки для наслідування. Рівень благополуччя і класу футбольної команди свідчить про якість управління суспільно важливими процесами на місцях. На вищому спортивному рівні футбольні поєдинки працюють на престиж націй і держав. Все це свідчить про те, що футбол повинен бути одним з основних об'єктів державної політики як фактор виховання молоді і оздоровлення всіх верств населення країни і як фактор зростання міжнародного авторитету України. Вкладаючи гроші у футбол, держава виявляє турботу не тільки про виховання футбольної зміни, а й створює умови для виведення дітей і підлітків з вулиці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специфіка занять футболом унікальна своєю універсальністю. У ході занять прищеплюється дух колективізму. Заняття футболом комплексно впливають на розвиток фізіологічних можливостей організму і фізичних здібностей. Навіть початковий рівень занять футболом закладає базу для занять іншими видами спорту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ржавна політика щодо підтримки та розвитку футболу повинна спрямовуватися на реалізацію програми розвитку спорту в області, сприяння розвитку дитячо-юнацького футболу, забезпечення функціонування жорсткої системи контролю і оцінки всієї системи футболу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Для занять футболом у Брусилівськ селищній територіальній громаді діє 5 футбольних полів. У Брусилівській  ДЮСШ займається 222 вихованців, з яких у відділенні футболу займається 83 дитини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Футбол популяризується і серед дорослого населення громади. Зокрема у громаді налічується 10 постійно граючих команд, до складу яких входять 230 гравців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Стурбованість викликає нинішній стан матеріально-технічної бази футболу в громаді. Спостерігається тенденція до зменшення, а подекуди відсутність фінансування для утримання футбольних полів, стадіонів,  та використання стадіонів не за призначенням. На низькому рівні залишається фінансове забезпечення навчально-спортивної роботи в ДЮСШ. Висококваліфіковані фахівці і футболісти переходять до інших сфер діяльності, виїжджають за межі територіальної громади.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грама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 xml:space="preserve"> визначає необхідні зміни у підходах суспільства до зміцнення здоров'я людини як найвищої гуманістичної цінності та пріоритетного напряму державної політ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зміни в законодавстві України по спорту, державній спортивній політиці, в реальній соціально-економічній ситуації в регіоні, що вимагатимуть відповідного безпосереднього реагування системи освіти Брусилівської селищн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ind w:firstLine="283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II. Визначення актуальності проблеми, на розв’язання якої спрямована Програм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Актуальність Програми  полягає у створенні умов для сучасного проведення футбольних змагань, формування здорового способу життя дітей та молоді, відповідального ставлення до свого здоров`я, усвідомлення життєвої необхідності у здоровому способі життя, відродженні вікових національних традицій, піднятті рівня інтелекту, моральних і духовних якостей сільського населення, організації футболу, навчання та в місцях масового відпочинку жителів Брусилівської селищної територіальної громади тощо. </w:t>
      </w:r>
    </w:p>
    <w:p>
      <w:pPr>
        <w:pStyle w:val="Normal"/>
        <w:tabs>
          <w:tab w:val="clear" w:pos="708"/>
          <w:tab w:val="left" w:pos="6990" w:leader="none"/>
        </w:tabs>
        <w:ind w:firstLine="709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 Програми спрямований на задоволення потреб всіх верств населення громади: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коляр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лоді;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дорослого населення гром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провадження  цієї Програми є однією з складових частин, які необхідно виконати для реального поширення футбольного спорту серед населення  територіальної громад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ІІI. Мета і завдання Програм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Метою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Програми </w:t>
      </w:r>
      <w:r>
        <w:rPr>
          <w:color w:val="000000"/>
          <w:sz w:val="28"/>
          <w:szCs w:val="28"/>
          <w:lang w:val="uk-UA" w:eastAsia="en-US"/>
        </w:rPr>
        <w:t>є приведення системи футболу у відповідність із потребами суспільства на основі більш інтенсивного розвитку в сучасних соціально-економічних умовах, підвищення рівня футбольних досягнень на змаганнях місцевих і досягнення високих спортивних результатів на обласних та всеукраїнських змаганнях</w:t>
      </w:r>
      <w:r>
        <w:rPr>
          <w:color w:val="000000"/>
          <w:spacing w:val="7"/>
          <w:sz w:val="28"/>
          <w:szCs w:val="28"/>
          <w:lang w:val="uk-UA" w:eastAsia="en-US"/>
        </w:rPr>
        <w:t>, розвитку футболу на базі спортивних об’єктів та споруд Брусилівської селищної територіальної громади.</w:t>
        <w:tab/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Завдання Програми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координації дій усіх заінтересованих суб’єктів, органів виконавчої влади, місцевого самоврядування на території громади з питань популяризації та розвитку сфери фізичної культури і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об’єднання зусиль у розвитку фізичної культури і спорту зацікавлених громадських та приватних організацій, широких верств населення громади;</w:t>
      </w:r>
    </w:p>
    <w:p>
      <w:pPr>
        <w:pStyle w:val="Style22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;</w:t>
      </w:r>
    </w:p>
    <w:p>
      <w:pPr>
        <w:pStyle w:val="Style22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рияння у впровадженні спортивними федераціями та організаціями в освітній процес та позакласну роботу з фізичного виховання в закладах освіти популярних серед дітей та молоді видів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у населення сталих традицій та мотивації щодо фізичного виховання і спорту, як важливих чинників забезпечення здорового способу життя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форми залучення різних груп населення до регулярних та повноцінних занять фізичною культурою і спортом за місцем їх проживання, навчання, роботи та у місцях масового відпочинк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системи дитячого та молодіжного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системи дитячо-юнацького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вищення якості відбору обдарованих осіб до системи резервного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системи формування та підготовки сільських збірних команд різних вікових категорій з різних видів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управління сферою фізичної культури і спорту шляхом створення умов для зростання ролі громадських та приватних організацій фізкультурно-спортивної спрямованості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економічних засад сфери фізичної культури і спорту, запровадження ефективної моделі нормативно-правового, кадрового, фінансового, матеріально-технічного, наукового, медичного та інформаційного забезпечення;</w:t>
      </w:r>
    </w:p>
    <w:p>
      <w:pPr>
        <w:pStyle w:val="Style22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вищення рівня сфери фізичної культури і спорту.</w:t>
      </w:r>
    </w:p>
    <w:p>
      <w:pPr>
        <w:pStyle w:val="Style22"/>
        <w:ind w:left="36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IV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en-US"/>
        </w:rPr>
        <w:t xml:space="preserve">. </w:t>
      </w:r>
      <w:bookmarkStart w:id="4" w:name="bookmark9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етоди, засоби і форми 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алізації Програми</w:t>
      </w:r>
    </w:p>
    <w:p>
      <w:pPr>
        <w:pStyle w:val="Normal"/>
        <w:shd w:fill="FFFFFF" w:val="clear"/>
        <w:spacing w:before="77" w:after="0"/>
        <w:ind w:left="14" w:right="34" w:firstLine="695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Формування нових підходів до розвитку футбольного спорту, виходячи з існуючих соціально-економічних реалій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 xml:space="preserve">визначення пріоритетів у діяльності виконавчих органів влади щодо забезпечення здоров'я дітей, учнівської та студентської молоді, робітників, службовців та інших верств населенн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>забезпечення збереження наявної матеріально-технічної бази, футбольних полів та поліпшення умов їх функціонування, визначення стратегічних напрямів подальшого розвит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активна співпраця з вчителями фізкультури, керівниками закладів загальної середньої позашкільної освіти Брусилівської селищної територіальної громади в питаннях раціонального використання спортивних споруд, проведенні спортивних змагань і турнірів з футбол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забезпечення проведення І, ІІ етапу змагань з футболу «Шкіряний М’яч»  команд всіх закладів освіти Брусилівської селищної територіальної громади у відповідних вікових категоріях відповідно до затвердженого Положенн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безпечення відділень з футболу дитячо-юнацької спортивної школи селища інвентарем, обладнанням, спортивною формою відповідно до існуючих норм;</w:t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забезпечення фінансової підтримки в проведенні змагань з футболу зокрема серед дитячо-юнацьких команд у різних вікових категоріях; аматорських команд, проведення навчально-тренувальних зборів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провадження соціальної реклами щодо популяризації футболу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безпечення функціонування спортивно-оздоровчих зборів серед юних футболістів Брусилівської ДЮСШ ( на місцевому рівні та виїзном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>проведення навчально-тренувальних зборів з футбол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залучення благодійної допомоги приватних підприємців та інших інвесторів для спільної реалізації Прог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впровадження ефективних форм організації спортивної роботи із особами з інвалідніст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рейтингу селищних команд (участь їх у першості та кубках області, України серед аматорських команд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безпечення участі в чемпіонаті, першості та кубка Бусилівської селищної територіальної громади та обла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конструкція футбольних стадіонів та пол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ведення  ремонтних робіт футбольних полів, майданчиків з трав’яним покриттям, прилеглої до них територій.</w:t>
      </w:r>
    </w:p>
    <w:p>
      <w:pPr>
        <w:pStyle w:val="Normal"/>
        <w:rPr>
          <w:b/>
          <w:b/>
          <w:bCs/>
          <w:color w:val="000000"/>
          <w:spacing w:val="7"/>
          <w:sz w:val="28"/>
          <w:szCs w:val="28"/>
          <w:lang w:val="uk-UA" w:eastAsia="en-US"/>
        </w:rPr>
      </w:pPr>
      <w:r>
        <w:rPr>
          <w:b/>
          <w:bCs/>
          <w:color w:val="000000"/>
          <w:spacing w:val="7"/>
          <w:sz w:val="28"/>
          <w:szCs w:val="28"/>
          <w:lang w:val="uk-UA" w:eastAsia="en-U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. Правова база для створе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A5"/>
        <w:spacing w:before="0" w:after="0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нституція України, Закони України «Про фізичну культуру і спорт», «Про місцеве самоврядування в Україні», Указ Президента України від 21.07.2008 № 640/2008 «Про пріоритети розвитку фізичної культури і спорту в Україні», </w:t>
      </w:r>
      <w:r>
        <w:rPr>
          <w:sz w:val="28"/>
          <w:szCs w:val="28"/>
          <w:lang w:val="uk-UA" w:eastAsia="en-US"/>
        </w:rPr>
        <w:t>Наказ Міністерства України у справах молоді та спорту від 23.09.2005 № 2097 «Про впорядкування умов праці працівників бюджетних установ, закладів та організацій галузі фізичної культури і спорту», постанова Кабінету Міністрів України від 04.11.2020 № 1089 «Про затвердження Стратегії розвитку фізичної культури і спорту на період до 2028 року», рішення другої сесії Житомирської обласної ради VIII скликання від 24.12.2020 № 22 «Про обласну комплексну Програму розвитку фізичної культури і спорту на 2021-2024 роки».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І. Очікувані результати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Основним результатом реалізації </w:t>
      </w:r>
      <w:r>
        <w:rPr>
          <w:color w:val="000000"/>
          <w:sz w:val="28"/>
          <w:szCs w:val="28"/>
          <w:lang w:val="uk-UA" w:eastAsia="en-US"/>
        </w:rPr>
        <w:t>виконання Програми є забезпечення: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формування моделі розвитку футболу на демократичних та гуманістичних засадах шляхом об'єднання зусиль заінтересованих державних, громадських, приватних організацій та широких верств населення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апровадження доступних, якісних та різноманітних форм оздоровчих, реабілітаційних та спортивних послуг для різних груп населення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більшення кількості населення, яке регулярно використовує футбол для проведення активного дозвілля та забезпечення здорового способу життя, що дозволить суттєво зменшити витрати на лікування захворювань, спричинених низькою руховою активністю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побудова повноцінної піраміди розвитку футболу в громаді: від ДЮСШ до команди майстрів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створення необхідних умов для розвитку професійного футболу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удосконалення системи підготовки футболістів для гідної участі у місцевих, обласних, державних змаганнях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ідвищення престижності професії тренера та удосконалення системи підготовки та підвищення кваліфікації фахівців футболу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приведення у відповідність до встановлених вимог стадіонів на території громади, на яких проводяться чемпіонати з футболу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більшення ресурсного забезпечення розвитку футболу, залучення позабюджетних коштів, формування широкої мережі сучасних спортивних споруд, в тому числі площинних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II. Обґрунтування шляхів та засобів розв’язання проблеми, обсяги та джерела фінансування, строки виконання Програми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         </w:t>
      </w:r>
      <w:r>
        <w:rPr>
          <w:color w:val="000000"/>
          <w:sz w:val="28"/>
          <w:szCs w:val="28"/>
          <w:lang w:val="uk-UA" w:eastAsia="en-US"/>
        </w:rPr>
        <w:t>Програма розрахована на 2022-2024 роки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en-US"/>
        </w:rPr>
        <w:t>Реалізація заходів Програми здійснюватиметься за рахунок коштів селищного бюджету у межах загального обсягу асигнувань, передбачених на відповідні роки. При цьому дозволяється залучення коштів з інших джерел, не заборонених законодавством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en-US"/>
        </w:rPr>
        <w:t>Прогнозований обсяг коштів, що планується залучити до фінансування, передбачається у сумі 3995000,00 гривень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Розмір фінансового забезпечення програми може змінюватися залежно від можливостей селищного бюджет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VІIІ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Контроль за виконанням Програми здійснюється відділом освіти та спорту Брусилівської селищної ради, постійною комісією з гуманітарних питань Брусилівської селищної ради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вітність відділу освіти та спорту Брусилівської селищної ради про реалізацію заходів Програми на засіданні виконокому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учення засобів масової інформації до висвітлення питань щодо реалізації Програ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говорення стану та проблем реалізації Програми на засіданнях колегії відділу освіти та спорту Брусилівської селищної рад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рганізаційний супровід виконання Програми здійснюється відділом освіти та спорту Брусилівської селищної ради;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За результатами реалізації Програми відділ освіти та спорту Брусилівської селищної ради інформує виконавчий комітет Брусилівської селищної ради щороку у грудні місяці наступному за звітним періодом.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>Секретар селищної ради                                            Віктор ШКУРАТІВСЬКИЙ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rPr>
          <w:rFonts w:eastAsia="Batang;바탕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Ресурсне забезпечення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и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/>
          <w:bCs/>
          <w:color w:val="000000"/>
          <w:sz w:val="28"/>
          <w:szCs w:val="28"/>
          <w:lang w:val="uk-UA" w:eastAsia="en-US"/>
        </w:rPr>
        <w:t>-2024 роки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99"/>
        <w:gridCol w:w="3950"/>
        <w:gridCol w:w="1666"/>
        <w:gridCol w:w="1112"/>
        <w:gridCol w:w="1151"/>
        <w:gridCol w:w="1151"/>
        <w:gridCol w:w="1151"/>
      </w:tblGrid>
      <w:tr>
        <w:trPr>
          <w:trHeight w:val="34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US"/>
              </w:rPr>
              <w:t>п/п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Перелік заходів програми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конавці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жерела фінансування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ієнтовні обсяги фінансування (вартість), тис. грн.</w:t>
            </w:r>
          </w:p>
        </w:tc>
      </w:tr>
      <w:tr>
        <w:trPr>
          <w:trHeight w:val="3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2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3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4 р.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Утворення координаційної ради з розвитку футболу та формування її склад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en-US"/>
              </w:rPr>
            </w:pPr>
            <w:r>
              <w:rPr>
                <w:lang w:val="uk-UA" w:eastAsia="en-US"/>
              </w:rPr>
              <w:t>Створення нових футбольних команд, із залученням до них жителів громади, які будуть приймати участь у спортивних змаганнях з футболу різного рівн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провадження заходів щодо популяризації футболу у ЗМ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Створення умов для використання фізкультурно-спортивних споруд закладів загальної середньої освіти в позаурочний час для занять з футбол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/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лучення дітей шкільного віку до відвідування секцій Брусиліської ДЮСШ та до участі у змаганнях різного рівня всіх вікових гру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/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ення відбору осіб, які мають високий рівень підготовленості та здатні під час проведення спортивних заходів витримувати значні фізичні та психологічні навантаження, для подальшого залучення їх до резервного спорт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Забезпечення функціонування спортивно-оздоровчих зборів серед юних футболістів Брусилівської селищної ради (на місцевому рівні та виїзному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Організація проведення І, ІІ етапу змагань з футболу «Шкіряний М’яч» у залік Гімназіади,  команд закладів освіти  у відповідних вікових категоріях відповідно до затвердженого Положе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 xml:space="preserve">Організація заходів з проведення змагань з футболу: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и та першість Брусилівської селищної територіальної громади,  Житомирської області  серед дитячо-юнацьких команд у різних вікових категоріях; чемпіонати Житомирської області серед аматорських команд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Житомирської області серед ветеранів, проведення навчально-тренувальних зборі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а організац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 xml:space="preserve">Організація заходів з проведення змагань з футзалу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, на першість за участю Брусилівської селищної територіальної громади Житомирської області  серед команд у різних вікових категоріях; чемпіонат та кубок Брусилівської селищної територіальної громади  Житомирської області серед аматорських команд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 Брусилівської селищної територіальної громади, Житомирської області серед ветеранів, проведення навчально-тренувальних зборі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</w:tbl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val="uk-UA" w:eastAsia="en-US"/>
        </w:rPr>
        <w:t xml:space="preserve"> 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992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Секретар селищної ради                                                           </w:t>
        <w:tab/>
        <w:tab/>
        <w:tab/>
        <w:tab/>
        <w:tab/>
        <w:tab/>
        <w:t xml:space="preserve">     Віктор ШКУРАТІВСЬКИЙ</w:t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lang w:val="uk-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32"/>
      <w:szCs w:val="32"/>
      <w:shd w:fill="FFFFFF" w:val="clear"/>
      <w:lang w:bidi="ar-SA"/>
    </w:rPr>
  </w:style>
  <w:style w:type="character" w:styleId="1">
    <w:name w:val="Заголовок №1_"/>
    <w:qFormat/>
    <w:rPr>
      <w:b/>
      <w:bCs/>
      <w:sz w:val="32"/>
      <w:szCs w:val="32"/>
      <w:shd w:fill="FFFFFF" w:val="clear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Docdata">
    <w:name w:val="docdata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4" w:before="0" w:after="4020"/>
      <w:ind w:hanging="2180"/>
      <w:jc w:val="center"/>
    </w:pPr>
    <w:rPr>
      <w:rFonts w:ascii="Calibri" w:hAnsi="Calibri" w:eastAsia="Calibri" w:cs="Calibri"/>
      <w:sz w:val="32"/>
      <w:szCs w:val="32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" w:after="480"/>
      <w:ind w:hanging="2180"/>
      <w:jc w:val="both"/>
      <w:outlineLvl w:val="0"/>
    </w:pPr>
    <w:rPr>
      <w:rFonts w:ascii="Calibri" w:hAnsi="Calibri" w:eastAsia="Calibri" w:cs="Calibri"/>
      <w:b/>
      <w:bCs/>
      <w:sz w:val="32"/>
      <w:szCs w:val="32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7:00Z</dcterms:created>
  <dc:creator>Comp</dc:creator>
  <dc:description/>
  <cp:keywords/>
  <dc:language>en-US</dc:language>
  <cp:lastModifiedBy>я</cp:lastModifiedBy>
  <cp:lastPrinted>2021-11-26T12:52:00Z</cp:lastPrinted>
  <dcterms:modified xsi:type="dcterms:W3CDTF">2021-11-26T10:52:00Z</dcterms:modified>
  <cp:revision>7</cp:revision>
  <dc:subject/>
  <dc:title>ПРОЕКТ</dc:title>
</cp:coreProperties>
</file>