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06604421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872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Фабричній Наталії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872 га 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Фабричній Н.А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Левківському Миколі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Левківському М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Левківському Володими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Левківськом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Литвиненку Ів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Литвиненку І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Баранов Ю.Л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яка розташована за адресою: вул. Шевченк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Коляденку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Коляд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Довгоборець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Довгоборець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яка розташована за межами с. Водотиї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Маслюку Анатолію Тимоф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Маслюку А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32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яка розташована за адресою: вул. Шевченка,  с. Яструбн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Карпенко Анн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Яструбн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Карпенко А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яка розташована за межами с. Хомутець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Стельмах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Стельмах М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Петержаку Богдан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ержаку Б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_Hlk87979892"/>
      <w:bookmarkEnd w:id="2"/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9:00Z</dcterms:created>
  <dc:creator>adm</dc:creator>
  <dc:description/>
  <cp:keywords/>
  <dc:language>en-US</dc:language>
  <cp:lastModifiedBy>KDFX Team</cp:lastModifiedBy>
  <cp:lastPrinted>2021-11-16T18:42:00Z</cp:lastPrinted>
  <dcterms:modified xsi:type="dcterms:W3CDTF">2021-11-29T13:20:00Z</dcterms:modified>
  <cp:revision>7</cp:revision>
  <dc:subject/>
  <dc:title> </dc:title>
</cp:coreProperties>
</file>