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6322308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7.06.2017    № 13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1.06.2017 року,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ько Ніні Наза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усенку Леоніду Анд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ленській Ольз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ненку Миколі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клан Надії Григо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ець Любові Ісак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тяновій Вікторії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цькій Тетяні Фед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ренко Анатолію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арабачин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тис Марині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аренко Окса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нтулі Олексію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рошниченко Галині Франц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шко Надії Андр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аківській Таїсі Каз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Йові Світлані Андр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янчук Антоніні Пана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Ользі Олексії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озд Марії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дієнку Федору Мус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драк Олені Се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Admin</cp:lastModifiedBy>
  <cp:lastPrinted>2017-03-02T09:00:00Z</cp:lastPrinted>
  <dcterms:modified xsi:type="dcterms:W3CDTF">2017-06-19T07:57:00Z</dcterms:modified>
  <cp:revision>104</cp:revision>
  <dc:subject/>
  <dc:title> </dc:title>
</cp:coreProperties>
</file>