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4767722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7.06.2017    № 135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01.06.2017 року,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ько Ніні Наза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усенку Леоніду Андр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еленській Ольз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оненку Миколі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клан Надії Григорі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вець Любові Ісак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ртяновій Вікторії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лицькій Тетяні Фед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оренко Анатолію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арабачин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тис Марині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таренко Оксані Волод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нтулі Олексію Іва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рошниченко Галині Франц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ешко Надії Андр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даківській Таїсі Казими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Йові Світлані Андр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янчук Антоніні Панас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Хомутець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шенко Ользі Олексіївн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розд Марії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дієнку Федору Мус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драк Олені Серг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Admin</cp:lastModifiedBy>
  <cp:lastPrinted>2017-03-02T09:00:00Z</cp:lastPrinted>
  <dcterms:modified xsi:type="dcterms:W3CDTF">2017-06-19T07:57:00Z</dcterms:modified>
  <cp:revision>104</cp:revision>
  <dc:subject/>
  <dc:title> </dc:title>
</cp:coreProperties>
</file>