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9296052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меженістю кош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кретаря виконавчого комітету селищної ради Войцехівську І.М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оложенням про комісію з питань надання матеріальної допомоги при виконавчому комітеті селищної ради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обмеженістю коштів  в бюджеті селищної р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Гараган Тетяні Іванівні, жительці с. Привороття, вул. Центральна, 9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Ушко Людмилі Володимирівні, жительці смт. Брусилів, вул.  Небесної сотні, 55;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Андрієнку Григорію Миколайовичу, жителю с. Соловіївка, вул. Шепетчука, 4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Сайчук Ользі Миколаївні, жительці с. Дивин, вул. Калинівка, 2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Носуленко Інні Василівні, жительці с. Покришів, вул. Калинівська, 38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Жабенку Юрію Яковичу, жителю с. Покришів, вул. Калинівська, 38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Кириченко Валентині Августівні, жительці с. Покришів, вул. Межиліська, 32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Лавринову Олексію Йосиповичу, жителю с. Водотиї, вул. Квітнева, 30;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- Блошицькій Тетяні Володимирівні, жительці с. Скочище, ву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рпінська, 27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Сябро Надії Андріївні, жительці с. Привороття, вул. Шевченка, 37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Омелянчик Аллі Петрівні, жительці с. Покришів, вул. Вишнева, 36 А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Довбиш Марії Павлівні, жительці с. Яструбна, вул. Шевченка, 8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Хоменко Олені Василівні, жительці м. Київ, вул. Героїв Дніпра, 42/25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Овдієнку Федору Мусійовичу, жителю смт. Брусилів, вул. Опанасюка, 30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Мудрак Олені Сергіївні, жительці с. Привороття, вул. Івано-Франківська, 1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зглянути  вищезазначені заяви  на наступному  засіданні виконавчого комітету при наявності коштів у бюдж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4-05T11:14:00Z</dcterms:modified>
  <cp:revision>51</cp:revision>
  <dc:subject/>
  <dc:title> </dc:title>
</cp:coreProperties>
</file>