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2392848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2.04.2017                                                                                           № 1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 конкурсу  на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щення  посад  керівників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х закладів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, 60 Закону України  «Про місцеве самоврядування в Україні», Прикінцевих положень Закону України « Про внесення  змін до деяких законодавчих актів України щодо запровадження  контрактної форми роботи у сфері  культури та конкурсної  процедури призначення  керівників  державних та комунальних закладів культури» від 28.12.16 № 9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, Положень та Порядків  з питань управління майном  комунальної власності Брусилівської селищної ради, затверджених  рішенням 5 сесії селищної  ради </w:t>
      </w:r>
      <w:r>
        <w:rPr>
          <w:sz w:val="28"/>
          <w:lang w:val="uk-UA"/>
        </w:rPr>
        <w:t>7</w:t>
      </w:r>
      <w:r>
        <w:rPr>
          <w:sz w:val="28"/>
          <w:szCs w:val="28"/>
          <w:lang w:val="uk-UA"/>
        </w:rPr>
        <w:t xml:space="preserve"> скликання від 15.03.2017 № 62,  та враховуючи  рекомендації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 селищної  ради  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31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відділу культури, туризму та діяльності  засобів масової інформації Брусилівської селищної ради (Філоненко Л.М.) розірвати безстрокові трудові договори з керівниками комунальних закладів культури і провести конкурс на заміщення посад керівників таких закладів з подальшим призначенням їх на посади шляхом укладення контрактів у порядку, передбаченому чинним законодавств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Контроль  за виконанням даного рішення  покласти на постійну комісію селищної ради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9:00Z</dcterms:created>
  <dc:creator>adm</dc:creator>
  <dc:description/>
  <cp:keywords/>
  <dc:language>en-US</dc:language>
  <cp:lastModifiedBy>Alla</cp:lastModifiedBy>
  <cp:lastPrinted>2017-04-13T15:42:00Z</cp:lastPrinted>
  <dcterms:modified xsi:type="dcterms:W3CDTF">2017-05-01T07:29:00Z</dcterms:modified>
  <cp:revision>2</cp:revision>
  <dc:subject/>
  <dc:title> </dc:title>
</cp:coreProperties>
</file>