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9119905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ТРЕТЯ  СЕСІЯ СЬОМОГО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19.01.2017                                                                                        №  3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ложення про порядок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еміювання  працівників  виконавч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арату 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ст. 64 Закону України «Про місцеве самоврядування в Україні», ст. 21 Закону України «Про службу в органах місцевого самоврядування»  та у відповідності з Постановою Кабінету Міністрів України від 09.03.2006 року № 268 «Про упорядкування структури та  умов оплати праці працівників апарату органів виконавчої влади, органів прокуратури, судів та інших органів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Затвердити  Положення про порядок преміювання працівників виконавчого апарату Брусилівської селищної ради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3 сесії 7 склика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.01.2016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еміювання та надання матеріальної допомоги працівників виконавчого апарату 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ложення розроблено відповідно до Конституції України, Кодексу законів про працю України, Закону України «Про місцеве самоврядування в Україні», Закону України «Про службу в органах місцевого самоврядування», постанови Кабінету Міністрів України «Про упорядкування структури та умов оплати праці працівників апарату органів виконавчої влади, органів прокуратури, судів та інших органів» від 09 березня 2006 р. №26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Преміювання працівників виконавчого апарату селищної ради проводиться за підсумками роботи за місяць відповідно до їх особистого вкладу в загальні результати роботи згідно з розпорядженнями селищного голови . Крім того, селищним головою працівникам може бути виплачена одноразова премія за виконання особливо - важливих робіт, а також з нагоди державних, професійних та ювілейних дат - в межах фонду премі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Облік та контроль використання коштів на матеріальне стимулювання здійснює головний бухгалтер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При визначенні розмірів премії та надання матеріальної допомоги враховуються пропозиції профспілкової організ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ПОКАЗНИКИ ПРЕМІЮ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1.  Працівники виконавчого апарату селищної ради преміюються за виконання таких показни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 сумлінне виконання працівниками покладених на них службових обов’язків, розпоряджень, вказівок керівників, ініціативу в робо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онання показників соціального –економічного розвитку гром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воєчасний розгляд  документів, звернень громадя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) за надання ефективної організаційної допомоги в проведенні сесій та засідань постійних комісій селищ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 нагоди Дня місцевого самовря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з нагоди державних, професійних та ювілейних д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за виконання особливо важливої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ПОРЯДОК ВИЗНАЧЕННЯ ФОНДУ ПРЕМІЮ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1. На створення річного фонду преміювання спрямовуються кошти в розмірі не менш як 10 відсотків від посадових окладів працівників виконавчого апарату селищної ради, кошти, які виділяються на премію за особистий вклад кожного працівника в загальні результати роботи селищної ради та економії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2. Асигнування на преміювання передбачаються в кошторисі витрат на утримання працівників виконавчого апарату селищної 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V. РОЗМІР ПРЕМ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Преміювання селищного голови  та заступників селищного голови  здійснюється на підставі рішення 3 сесії 7 скликання селищної  ради щодо визначення умов оплати праці селищного голови та заступників селищного  голови  в межах фонду премію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2. Преміювання посадових осіб місцевого самоврядування апарату селищної ради здійснюється відповідно до їх особистого вкладу в загальні результати роботи в межах фонду преміювання та економії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3. Граничний розмір премії посадових осіб місцевого самоврядування селищної ради не обмежується, якщо інше не встановлено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4. Розмір премії визнача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селищному  голові згідно з рішенням 3 сесії 7 скликання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адовим особам – розпорядженням селищного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При визначенні конкретних розмірів премії працівникам селищної ради необхідно врахувати фактично відпрацьований ними у звітному місяці ча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6. Не підлягають преміюванню повністю або преміюються у зменшеному розмірі працівники, які допустили порушення трудової дисципліни та за неналежне виконання службових обов’язків (порушення термінів виконання доручень, неякісна підготовка документів та матеріалів та ін.)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і оформляється розпорядженням селищного  голови з обов'язковим зазначенням причин,  документально засвідчених  фактами поруш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7. Преміювання працівників не здійснюється у місяці, в якому їм оголошено дог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8. Працівникам, які звільняються з роботи в місяці, за який здійснюється преміювання, премії не виплачуються, за винятком працівників, які звільняються у зв’язку з внутрішнім переведенням на іншу посаду, у зв’язку з виходом на пенсію, за станом здоров’я та з інших поважних прич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ПРЕМІЮВАННЯ ЗА ВИКОНАННЯ ОСОБЛИВО ВАЖЛИВИХ ЗАВД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1.  Преміювання працівників за виконання особливо важливих завдань здійснюється в кожному окремому випадку за розпорядженням селищного голов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Витрати на преміювання за виконання особливо важливих завдань проводяться за рахунок річного фонду преміювання та економії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3. Виплата премії здійснюється в терміни виплати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ДЖЕРЕЛО, РОЗМІРИ, УМОВИ ТА ПОРЯДОК НАДАННЯ 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ЗДОРОВ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1. Встановлений фонд оплати праці на поточний рік є джерелом виплати матеріальної допомоги на оздоровлення працівникам виконком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2. Нарахування та виплата матеріальної допомоги на оздоровлення проводиться за розпорядженням селищного голови на підставі заяви праці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3. Матеріальна допомога на оздоровлення виплачується працівникам у розмірі середньомісячної заробітної плати при наданні щорічної відпустки. Виплата допомоги на оздоровлення є обов’язков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І. ДЖЕРЕЛО, РОЗМІРИ, УМОВИ ТА ПОРЯДОК НАДАННЯ 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РІШЕННЯ СОЦІАЛЬНО-ПОБУТ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  Джерелом виплати матеріальної допомоги на вирішення соціально –  побутових питань є встановлений фонд оплати праці та економія фонду оплати праці в розрахунку з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2. Матеріальна допомога виплачується на підставі заяви працівника за згодою профспілкової організації за розпорядженням селищного  голови у раз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хвороби працівника та членів його сім’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) виходу на пенсію, ювілею працівника, що сумлінно та безперервно працює в органах місцевого самовря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крутного матеріального стану прац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смерті рід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весілля прац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народження дитини у працівни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) необхідності медичного обстеження та придбання лі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смерті працівн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Розмір матеріальної допомоги одному працівнику визначається з урахуванням причини, але не більше середньомісячної заробітної плати, обчисленої виходячи з виплат за останні два календарні місяці роботи, що передують події, з якою пов’язана випла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ретар  селищної ради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5:00Z</dcterms:created>
  <dc:creator>adm</dc:creator>
  <dc:description/>
  <cp:keywords/>
  <dc:language>en-US</dc:language>
  <cp:lastModifiedBy>Alla</cp:lastModifiedBy>
  <cp:lastPrinted>2017-01-25T09:53:00Z</cp:lastPrinted>
  <dcterms:modified xsi:type="dcterms:W3CDTF">2017-04-27T07:15:00Z</dcterms:modified>
  <cp:revision>2</cp:revision>
  <dc:subject/>
  <dc:title> </dc:title>
</cp:coreProperties>
</file>