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104582922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’ята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               № 9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надання дозволу на виготовлення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ектів землеустр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 земельних ділян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ередачі у влас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Керуючись ст.12, 40, 118, 121, 122  Земельного кодексу України, ст. 50 Закону України «Про землеустрій», п.34 ст. 26 Закону України «Про місцеве самоврядування в Україні»,   розглянувши заяви     Ткачук В.С., Севрук Ю.С., учасників АТО щодо надання у приватну власність земельної ділянки орієнтовною площею 0,10 га для будівництва та обслуговування жилого будинку, враховуючи  пропозиції 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 від 23.03.2017, господарських будівель і споруд, </w:t>
      </w:r>
      <w:r>
        <w:rPr>
          <w:bCs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селищн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Надати дозвіл Ткачуку Володимиру Сергійовичу на виготовлення проекту землеустрою щодо відведення земельної ділянки орієнтовною площею 0,10 га для будівництва та обслуговування житлового будинку, господарських будівель і споруд за рахунок земель житлової та громадської забудови, розташованих за адресою: в смт. Брусилів,  вул. Незалежності,    48 .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Надати дозвіл Севруку Юрію Сергійовичу на виготовлення проекту землеустрою щодо відведення земельної ділянки орієнтовною площею 0,10 га для будівництва та обслуговування житлового будинку, господарських будівель і споруд за рахунок земель житлової та громадської забудови, розташованих за адресою: в смт. Брусилів,  вул. Незалежності, 4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Розроблений проект землеустрою, після внесення відомостей про земельні ділянки до Державного земельного кадастру, подати до Брусилівської селищної рад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Контроль за виконанням даного рішення покласти на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В.В. Габенець</w:t>
      </w:r>
    </w:p>
    <w:sectPr>
      <w:type w:val="nextPage"/>
      <w:pgSz w:w="11906" w:h="16838"/>
      <w:pgMar w:left="1843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15:00Z</dcterms:created>
  <dc:creator>adm</dc:creator>
  <dc:description/>
  <cp:keywords/>
  <dc:language>en-US</dc:language>
  <cp:lastModifiedBy>Alla</cp:lastModifiedBy>
  <cp:lastPrinted>2017-03-26T09:28:00Z</cp:lastPrinted>
  <dcterms:modified xsi:type="dcterms:W3CDTF">2017-05-01T07:15:00Z</dcterms:modified>
  <cp:revision>2</cp:revision>
  <dc:subject/>
  <dc:title> </dc:title>
</cp:coreProperties>
</file>