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uk-UA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4535592" r:id="rId2"/>
        </w:object>
      </w:r>
      <w:r>
        <w:rPr>
          <w:lang w:val="uk-UA" w:eastAsia="en-US"/>
        </w:rPr>
        <w:t xml:space="preserve"> </w: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1.02.2017     №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 стан використання матеріальн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ехнічної бази, кадрового потенціа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кувально-профілактичних закла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слухавши інформацію т.в.о. начальника відділу охорони здоров’я селищної ради Хабазу С.В. з даного питання, розглянувши лист Брусилівської районної державної адміністрації  від 12.01.2017 № 02-53/181, керуючись ст.25, підп. 2  п. "б" ст. 32 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т.в.о. начальника відділу охорони здоров’я селищної ради Хабази С.В. щодо аналізу про стан використання матеріально-технічної бази, кадрового потенціалу лікувально-профілактичних закладів, обсягу надання медичних послуг взяти до відом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.в.о. начальника відділу охорони здоров’я селищної ради Хабазі          С.В. надати відповідну інформацію заявнику до 10.02.2017р.  та надати пропозиції до постійної комісії з гуманітарних питань, питань охорони здоров’я, соціального захисту населення, пенсіонерів, ветеранів війни та праці, громадян, які постраждали внаслідок Чорнобильської катастрофи.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иконанням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аного   рішенн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окласти  на</w:t>
      </w:r>
      <w:r>
        <w:rPr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 xml:space="preserve">заступника </w:t>
      </w:r>
    </w:p>
    <w:p>
      <w:pPr>
        <w:pStyle w:val="Heading2"/>
        <w:ind w:left="72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елищного голови з питань діяльності виконавчих органів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селищної ради</w:t>
      </w:r>
      <w:r>
        <w:rPr>
          <w:rFonts w:cs="Times New Roman" w:ascii="Times New Roman" w:hAnsi="Times New Roman"/>
          <w:b w:val="false"/>
          <w:sz w:val="28"/>
        </w:rPr>
        <w:t xml:space="preserve"> Шкуратівського В.В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.в.о. начальника відділу охорони здоров’я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>
              <w:top w:val="single" w:sz="6" w:space="0" w:color="9AC3CB"/>
              <w:left w:val="single" w:sz="6" w:space="0" w:color="9AC3CB"/>
              <w:bottom w:val="single" w:sz="6" w:space="0" w:color="9AC3CB"/>
              <w:right w:val="single" w:sz="6" w:space="0" w:color="9AC3CB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5">
    <w:name w:val="Заголовок 5 Знак"/>
    <w:qFormat/>
    <w:rPr>
      <w:b/>
      <w:sz w:val="32"/>
    </w:rPr>
  </w:style>
  <w:style w:type="character" w:styleId="8">
    <w:name w:val="Заголовок 8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7:34:00Z</dcterms:created>
  <dc:creator>adm</dc:creator>
  <dc:description/>
  <cp:keywords/>
  <dc:language>en-US</dc:language>
  <cp:lastModifiedBy>Asus H61M</cp:lastModifiedBy>
  <cp:lastPrinted>2016-01-29T09:29:00Z</cp:lastPrinted>
  <dcterms:modified xsi:type="dcterms:W3CDTF">2017-02-01T14:19:00Z</dcterms:modified>
  <cp:revision>38</cp:revision>
  <dc:subject/>
  <dc:title> </dc:title>
</cp:coreProperties>
</file>