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5448291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 № 23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 таким, що брали участ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ки засідання комісії з питань надання матеріальної допомоги при виконавчому комітеті селищної ради від 29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5" w:hanging="360"/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юку Олександру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диченку Володимиру Володими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Customer</cp:lastModifiedBy>
  <cp:lastPrinted>2017-08-02T16:35:00Z</cp:lastPrinted>
  <dcterms:modified xsi:type="dcterms:W3CDTF">2017-10-24T17:02:00Z</dcterms:modified>
  <cp:revision>119</cp:revision>
  <dc:subject/>
  <dc:title> </dc:title>
</cp:coreProperties>
</file>