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820290362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>БРУСИЛІВСЬКОГО РАЙОНУ ЖИТОМИРСЬКОЇ ОБЛАСТІ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4.10.2017   № 23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надання матеріальної допомог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омадянам, як таким, що брали участ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антитерористичній опе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Заслухавши інформацію секретаря виконавчого комітету Войцехівської І.М. з даного питання,  розглянувши заяви громадян про надання матеріальної допомоги, враховуючи висновки засідання комісії з питань надання матеріальної допомоги при виконавчому комітеті селищної ради від 29.09.2017 року,  керуючись ст.34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Порядком використання коштів селищного  бюджету для надання матеріальної допомоги громадянам територіальної громади Брусилівської селищної ради, які опинились в складних життєвих обставинах, затвердженого рішенням п’ятої сесії селищної ради сьомого скликання від 27.03.2017 року № 88,  </w:t>
      </w:r>
      <w:r>
        <w:rPr>
          <w:sz w:val="28"/>
          <w:lang w:val="uk-UA"/>
        </w:rPr>
        <w:t>п.2.3. р.4 Положення про комісію з питань надання матеріальної допомоги при виконавчому комітеті селищної ради,</w:t>
      </w:r>
      <w:r>
        <w:rPr>
          <w:sz w:val="28"/>
          <w:szCs w:val="28"/>
          <w:lang w:val="uk-UA"/>
        </w:rPr>
        <w:t xml:space="preserve"> виконком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75" w:hanging="360"/>
        <w:jc w:val="both"/>
        <w:rPr/>
      </w:pPr>
      <w:r>
        <w:rPr>
          <w:sz w:val="28"/>
          <w:lang w:val="uk-UA"/>
        </w:rPr>
        <w:t>Надати матеріальну допомогу громадянам, що брали участь у антитерористичній операції у зв’язку з тяжким матеріальним становищем:</w:t>
      </w:r>
    </w:p>
    <w:p>
      <w:pPr>
        <w:pStyle w:val="Normal"/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2126"/>
        <w:gridCol w:w="18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Прізвище, ім’я , по батьков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дентифікаційний номер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Сума, гр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ротюку Олександру Володимир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с. Привороття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адиченку Володимиру Володимирович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highlight w:val="yellow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у відділу фінансового обліку та звітності селищної ради Омельчук Т.В.  провести розрахунки з вищевказаними громадянам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даним рішенням покласти на секретаря виконавчого комітету селищної ради Войцехівську І.М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В.В.Габенець</w:t>
      </w: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мельчук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етяна Васил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фінансового обліку та звітності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 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горна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н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 відділ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3:07:00Z</dcterms:created>
  <dc:creator>adm</dc:creator>
  <dc:description/>
  <cp:keywords/>
  <dc:language>en-US</dc:language>
  <cp:lastModifiedBy>Customer</cp:lastModifiedBy>
  <cp:lastPrinted>2017-08-02T16:35:00Z</cp:lastPrinted>
  <dcterms:modified xsi:type="dcterms:W3CDTF">2017-10-24T17:02:00Z</dcterms:modified>
  <cp:revision>119</cp:revision>
  <dc:subject/>
  <dc:title> </dc:title>
</cp:coreProperties>
</file>