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76511434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загального відділ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за І півріччя 2017 року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52, п.2 ст. 54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керуючись Положенням про загальний відділ селищної ради, заслухавши інформацію начальника загального відділу селищної ради Петричко М.Й.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начальника загального відділу селищної ради Петричко М.Й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задовільною роботу загального відділу селищної ради за І півріччя 2017 року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селищної ради Петричко М.Й. неухильно дотримуватись норм чинного законодавства та завдань передбачених Положенням про загальний відділ селищної ради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7-05T12:42:00Z</dcterms:modified>
  <cp:revision>118</cp:revision>
  <dc:subject/>
  <dc:title> </dc:title>
</cp:coreProperties>
</file>