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49318497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7.2017   № 14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боту загального відділу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за І півріччя 2017 року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52, п.2 ст. 54 Закону України «Про місцеве самоврядування в Україні», Плану роботи виконавчого комітету Брусилівської селищної ради на ІІ півріччя 2017 року, затвердженого рішенням виконкому селищної ради від 07.06.2017 № 111, керуючись Положенням про загальний відділ селищної ради, заслухавши інформацію начальника загального відділу селищної ради Петричко М.Й.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ю начальника загального відділу селищної ради Петричко М.Й.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ти задовільною роботу загального відділу селищної ради за І півріччя 2017 року.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у загального відділу селищної ради Петричко М.Й. неухильно дотримуватись норм чинного законодавства та завдань передбачених Положенням про загальний відділ селищної ради.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загального відділ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7-05T12:42:00Z</dcterms:modified>
  <cp:revision>118</cp:revision>
  <dc:subject/>
  <dc:title> </dc:title>
</cp:coreProperties>
</file>