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3088020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3.05.2017    № 1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омоги громадян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зв’язку з поховання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квіт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3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поховання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66"/>
        <w:gridCol w:w="1799"/>
      </w:tblGrid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тко Володимиру Дмитр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Яструбень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вій Ользі Фелікс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ьченко Юлія Вікторі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Карабачин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6-03-02T09:15:00Z</cp:lastPrinted>
  <dcterms:modified xsi:type="dcterms:W3CDTF">2017-05-24T13:01:00Z</dcterms:modified>
  <cp:revision>36</cp:revision>
  <dc:subject/>
  <dc:title> </dc:title>
</cp:coreProperties>
</file>