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51594541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7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 xml:space="preserve">81 </w:t>
            </w:r>
          </w:p>
        </w:tc>
      </w:tr>
    </w:tbl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ворення комісії по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нню-передачі майна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ст. 29, 60 Закону України  «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7 сесії селищної ради 7 скликання  від 01.06.2017          № 173 « Про внесення змін  до статутних документів КЗ « Центр первинної медико-санітарної допомоги» Брусилівської селищної ради», у зв’язку з необхідністю передачі  майна комунальної власності з балансу Брусилівської селищної ради на баланс КЗ « Центр первинної медико-санітарної допомоги» Брусилівської селищної ради»: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спільну комісію по прийманню-передачі  майна  комунальної власності з балансу Брусилівської селищної ради на баланс КЗ     « Центр первинної медико-санітарної допомоги» Брусилівської селищної ради» згідно з додатком 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по прийманню-передачі  майна подати на затвердження чергової сесії селищної ради акти приймання-передачі.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3. Контроль за виконанням  розпорядження покласти на заступника селищного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діяльності  виконавчого органу                                Шкуратівського В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В.В.Габенець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селищного голови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3.07.2017 № 81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ийманню-передачі   майна комунальної власності з балансу Брусилівської селищної ради на баланс КЗ     « Центр первинної медико-санітарної допомоги» Брусилівської селищної ра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енець Володимир Васильович – Брусилівський селищний голова – голова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сії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яжнюк Василь Миколайович – депутат селищної ради 7 скликання –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голови комісії;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ельчук Тетяна Василівна     -     начальник відділу   фінансового обліку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 звітності  Брусилівської селищної ради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жних Людмила Василівна –    завідувач сектору юридичного забезпечення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когон Євген Віталійович –      начальник відділу  з питань комунальної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рхітектур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 селищної ради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халенко  Олена Володимирівна – головний лік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З « Центр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медико-санітарної допомоги»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»,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йтушенко Валентина Василівна – головний  бухгалтер КЗ « Центр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медико-санітарної допомоги»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»,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дакевич Микола Миколайович – завідуючий господарством КЗ « Центр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медико-санітарної допомоги»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»,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селищного голови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діяльної  виконавчого органу                                В.В.Шкуратівськи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3:00Z</dcterms:created>
  <dc:creator>Alla</dc:creator>
  <dc:description/>
  <cp:keywords/>
  <dc:language>en-US</dc:language>
  <cp:lastModifiedBy>Alla</cp:lastModifiedBy>
  <cp:lastPrinted>2017-07-06T09:31:00Z</cp:lastPrinted>
  <dcterms:modified xsi:type="dcterms:W3CDTF">2017-07-18T06:03:00Z</dcterms:modified>
  <cp:revision>2</cp:revision>
  <dc:subject/>
  <dc:title> </dc:title>
</cp:coreProperties>
</file>