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13350459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3.07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 xml:space="preserve">81 </w:t>
            </w:r>
          </w:p>
        </w:tc>
      </w:tr>
    </w:tbl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створення комісії по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йманню-передачі майна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ст.ст. 29, 60 Закону України  «Про місцеве самоврядування в Україні</w:t>
      </w:r>
      <w:r>
        <w:rPr>
          <w:sz w:val="28"/>
          <w:szCs w:val="28"/>
          <w:lang w:val="uk-UA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м 7 сесії селищної ради 7 скликання  від 01.06.2017          № 173 « Про внесення змін  до статутних документів КЗ « Центр первинної медико-санітарної допомоги» Брусилівської селищної ради», у зв’язку з необхідністю передачі  майна комунальної власності з балансу Брусилівської селищної ради на баланс КЗ « Центр первинної медико-санітарної допомоги» Брусилівської селищної ради»: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Створити спільну комісію по прийманню-передачі  майна  комунальної власності з балансу Брусилівської селищної ради на баланс КЗ     « Центр первинної медико-санітарної допомоги» Брусилівської селищної ради» згідно з додатком 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ї по прийманню-передачі  майна подати на затвердження чергової сесії селищної ради акти приймання-передачі.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3. Контроль за виконанням  розпорядження покласти на заступника селищного голов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питань діяльності  виконавчого органу                                Шкуратівського В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В.В.Габенець</w:t>
      </w:r>
    </w:p>
    <w:p>
      <w:pPr>
        <w:pStyle w:val="Normal"/>
        <w:ind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даток 1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розпорядження селищного голови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03.07.2017 № 81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прийманню-передачі   майна комунальної власності з балансу Брусилівської селищної ради на баланс КЗ     « Центр первинної медико-санітарної допомоги» Брусилівської селищної рад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бенець Володимир Васильович – Брусилівський селищний голова – голова 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місії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яжнюк Василь Миколайович – депутат селищної ради 7 скликання –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ступник голови комісії;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комісії:</w:t>
      </w:r>
    </w:p>
    <w:p>
      <w:pPr>
        <w:pStyle w:val="ListParagraph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мельчук Тетяна Василівна     -     начальник відділу   фінансового обліку          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і звітності  Брусилівської селищної ради;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жних Людмила Василівна –    завідувач сектору юридичного забезпечення  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русилівської селищної ради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когон Євген Віталійович –      начальник відділу  з питань комунальної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рхітектури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обудування селищної ради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халенко  Олена Володимирівна – головний лік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З « Центр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инної медико-санітарної допомоги» 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 ради»,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йтушенко Валентина Василівна – головний  бухгалтер КЗ « Центр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инної медико-санітарної допомоги» 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 ради»,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одакевич Микола Миколайович – завідуючий господарством КЗ « Центр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винної медико-санітарної допомоги» 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 ради»,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ступник селищного голови 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 питань діяльної  виконавчого органу                                В.В.Шкуратівський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3:00Z</dcterms:created>
  <dc:creator>Alla</dc:creator>
  <dc:description/>
  <cp:keywords/>
  <dc:language>en-US</dc:language>
  <cp:lastModifiedBy>Alla</cp:lastModifiedBy>
  <cp:lastPrinted>2017-07-06T09:31:00Z</cp:lastPrinted>
  <dcterms:modified xsi:type="dcterms:W3CDTF">2017-07-18T06:03:00Z</dcterms:modified>
  <cp:revision>2</cp:revision>
  <dc:subject/>
  <dc:title> </dc:title>
</cp:coreProperties>
</file>