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492712368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en-US"/>
        </w:rPr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ІШЕННЯ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СІМНАДЦЯТОЇ СЕСІЇ БРУСИЛІВСЬКОЇ СЕЛИЩНОЇ РАДИ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</w:t>
      </w:r>
      <w:r>
        <w:rPr>
          <w:rFonts w:cs="Times New Roman" w:ascii="Times New Roman" w:hAnsi="Times New Roman"/>
          <w:sz w:val="28"/>
          <w:szCs w:val="28"/>
          <w:lang w:val="uk-UA"/>
        </w:rPr>
        <w:t>22.12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830</w:t>
      </w:r>
    </w:p>
    <w:p>
      <w:pPr>
        <w:pStyle w:val="Style14"/>
        <w:shd w:fill="FFFFFF" w:val="clear"/>
        <w:spacing w:before="225" w:after="225"/>
        <w:ind w:right="5386" w:hanging="0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огодження укладення договору суборенди земельної ділянки </w:t>
        <w:tab/>
      </w:r>
    </w:p>
    <w:p>
      <w:pPr>
        <w:pStyle w:val="TextBodyIndent"/>
        <w:tabs>
          <w:tab w:val="clear" w:pos="708"/>
          <w:tab w:val="left" w:pos="12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. 34 ст. ст. 26, 59, 60 Закону України «Про місцеве самоврядування в Україні», відповідно до ст. ст. 12, 83, 93, 124, 134, Земельного кодексу України, Закону України «Про оренду землі», розглянувши заяву ТОВ «Долинівське»  від 15.12.2021, враховуючи  пропози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20.12.2021, селищна р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годити ТОВ «Долинівське» укладення договору  суборенди земельної ділянки площею 1,5000 га (кадастровий номер 1820985300:06:000:0321), розташованої за межами села Долинівка  Житомирського району  Житомирської  області, яка перебуває  у користуванні ТОВ «Долинівське», відповідно до договору оренди землі № 87-03-10 від  12.10.2021 ро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цільовим  призначенням – 01.13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ля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іншого сільськогосподарського призначе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термін дії договору суборенди не може перевищувати терміну дії договору оренди земельної ділян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становити, що розмір плати за договором суборенди не може перевищувати розміри орендної плати за користування земельною ділянкою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борендарю забезпечити використання земельної ділянки в межах її цільового призначенн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В «Долинівське» укласти договір суборенди зазначеної земельної  ділянки у чотирьох  примірниках відповідно до даного рішення. Один примірник договору у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ісячний терм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дати до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ділу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земельних відносин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русилівської  селищної ради.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, та заступника селищного голови з питань діяльності виконавчих органів селищної ради Захарченка В.В.</w:t>
      </w:r>
    </w:p>
    <w:p>
      <w:pPr>
        <w:pStyle w:val="Style14"/>
        <w:shd w:fill="FFFFFF" w:val="clear"/>
        <w:tabs>
          <w:tab w:val="clear" w:pos="708"/>
          <w:tab w:val="left" w:pos="142" w:leader="none"/>
          <w:tab w:val="left" w:pos="993" w:leader="none"/>
        </w:tabs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10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28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2">
    <w:name w:val=" Знак Знак2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 Знак Знак"/>
    <w:basedOn w:val="Style11"/>
    <w:qFormat/>
    <w:rPr>
      <w:rFonts w:ascii="Calibri" w:hAnsi="Calibri" w:eastAsia="Times New Roman" w:cs="Times New Roman"/>
      <w:lang w:val="ru-RU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" w:hAnsi="Segoe UI" w:eastAsia="Times New Roman" w:cs="Segoe UI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Знак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15:00Z</dcterms:created>
  <dc:creator>NOVIYPC</dc:creator>
  <dc:description/>
  <cp:keywords/>
  <dc:language>en-US</dc:language>
  <cp:lastModifiedBy>Alla</cp:lastModifiedBy>
  <cp:lastPrinted>2021-12-23T10:27:00Z</cp:lastPrinted>
  <dcterms:modified xsi:type="dcterms:W3CDTF">2021-12-23T08:37:00Z</dcterms:modified>
  <cp:revision>8</cp:revision>
  <dc:subject/>
  <dc:title>ПРОЕКТ</dc:title>
</cp:coreProperties>
</file>