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pt" filled="f" o:ole="">
            <v:imagedata r:id="rId3" o:title=""/>
          </v:shape>
          <o:OLEObject Type="Embed" ProgID="" ShapeID="ole_rId2" DrawAspect="Content" ObjectID="_58087452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rPr>
          <w:sz w:val="24"/>
        </w:rPr>
      </w:pPr>
      <w:r>
        <w:rPr>
          <w:sz w:val="24"/>
        </w:rPr>
        <w:t>БРУСИЛІВСЬКА СЕЛИЩНА РАДА</w:t>
      </w:r>
    </w:p>
    <w:p>
      <w:pPr>
        <w:pStyle w:val="Heading1"/>
        <w:rPr>
          <w:i/>
          <w:i/>
          <w:iCs/>
          <w:sz w:val="24"/>
        </w:rPr>
      </w:pPr>
      <w:r>
        <w:rPr>
          <w:sz w:val="24"/>
        </w:rPr>
        <w:t>ЖИТОМИРСЬКОЇ</w:t>
      </w:r>
      <w:r>
        <w:rPr>
          <w:sz w:val="22"/>
        </w:rPr>
        <w:t xml:space="preserve"> ОБЛАСТІ</w:t>
      </w:r>
    </w:p>
    <w:p>
      <w:pPr>
        <w:pStyle w:val="Normal"/>
        <w:jc w:val="center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Heading5"/>
        <w:rPr/>
      </w:pPr>
      <w:r>
        <w:rPr/>
        <w:t>Р І Ш Е Н Н Я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                                                                 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2.04.2017                                                                                           №  135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цільову Програму надання</w:t>
        <w:br/>
        <w:t>фінансової підтримки хворим</w:t>
        <w:br/>
        <w:t>нефрологічного  профілю</w:t>
        <w:br/>
        <w:t>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безкоштовного забезпечення хворих нефрологічного профілю Брусилівської селищної ради необхідними медикаментами для якісного проведення гемодіалізу,  керуючись  ст. 26 Закону України «Про місцеве самоврядування в Україні»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рограму надання фінансової підтримки хворим нефрологічного профілю Брусилівської селищної ради на 2017 – 2018 роки          (додаєтьс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дміністрації  комунального закладу   «Центр первинної медико-санітарної допомоги Брусилівської селищної ради»  забезпечити виконання Програми та про хід виконання інформувати селищну раду.</w:t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 селищної  ради з гуманітарних питань, 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0" w:leader="none"/>
      </w:tabs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7:00Z</dcterms:created>
  <dc:creator>21</dc:creator>
  <dc:description/>
  <cp:keywords/>
  <dc:language>en-US</dc:language>
  <cp:lastModifiedBy>Alla</cp:lastModifiedBy>
  <cp:lastPrinted>2017-04-13T11:25:00Z</cp:lastPrinted>
  <dcterms:modified xsi:type="dcterms:W3CDTF">2017-05-01T07:27:00Z</dcterms:modified>
  <cp:revision>2</cp:revision>
  <dc:subject/>
  <dc:title>                                                      </dc:title>
</cp:coreProperties>
</file>