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603554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1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позицій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передбачених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слуханнями </w:t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2 червня 2017 рок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2 Закону України «Про місцеве самоврядування в Україні», Протоколу громадських слухань від 22.06.2017 року № 1, враховуючи думку жителів територіальної громади Брусилівської селищної ради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директора ТОВ «Брусилівський маслозавод» Вознюка М.Ф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, що ТОВ «Брусилівський маслозавод» не в повному обсязі виконується план заходів затверджених на засіданні громадських слухань від 22.06.2017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В «Брусилівський маслозавод»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плану заходів передбачених протоколом засідання громадських слухань від 22.06.2017 року № 1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робити графік проведення будівельних робіт очисних споруд, в якому передбачити покрокові заходи із зазначенням дати виконання робіт та подати на розгляд наступного засідання виконавчого комітету селищної ради; 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кінчити реконструкцію та ввести в експлуат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рухомого майна – очисні споруди ТОВ «Брусилівський маслозавод»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дотримання плану заходів передбачених протоколом засідання громадських слухань від 22.06.2017 року № 1 та звітувати щомісяця на виконкомі селищної ради про хід виконання.</w:t>
      </w:r>
    </w:p>
    <w:p>
      <w:pPr>
        <w:pStyle w:val="Style9"/>
        <w:spacing w:before="0" w:after="200"/>
        <w:ind w:left="1068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знюку М.Ф. - директору ТОВ «Брусилівський маслозавод» до 11 вересня 2017 року підготувати інформацію та подати на розгляд засідання галузевої постійної комісії селищної ради для ознайомлення депутатів селищної ради з ходом проведення будівельних робіт очисних споруд ТОВ «Брусилівський маслозавод» та подальшого внесення зазначеного питання на розгляд чергової сесії селищної ради.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06T15:28:00Z</cp:lastPrinted>
  <dcterms:modified xsi:type="dcterms:W3CDTF">2017-09-06T12:30:00Z</dcterms:modified>
  <cp:revision>149</cp:revision>
  <dc:subject/>
  <dc:title> </dc:title>
</cp:coreProperties>
</file>