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951403993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6.09.2017   № 19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хід виконання пропозицій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громади передбачених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ськими слуханнями </w:t>
      </w:r>
    </w:p>
    <w:p>
      <w:pPr>
        <w:pStyle w:val="Style9"/>
        <w:spacing w:before="0" w:after="20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від 22 червня 2017 року </w:t>
      </w:r>
    </w:p>
    <w:p>
      <w:pPr>
        <w:pStyle w:val="Style9"/>
        <w:spacing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spacing w:before="0" w:after="200"/>
        <w:ind w:left="0" w:firstLine="7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33, 52 Закону України «Про місцеве самоврядування в Україні», Протоколу громадських слухань від 22.06.2017 року № 1, враховуючи думку жителів територіальної громади Брусилівської селищної ради, виконком селищної ради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ю директора ТОВ «Брусилівський маслозавод» Вознюка М.Ф. взяти до відом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изнати, що ТОВ «Брусилівський маслозавод» не в повному обсязі виконується план заходів затверджених на засіданні громадських слухань від 22.06.2017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ТОВ «Брусилівський маслозавод»: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еухильно дотримуватись плану заходів передбачених протоколом засідання громадських слухань від 22.06.2017 року № 1;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розробити графік проведення будівельних робіт очисних споруд, в якому передбачити покрокові заходи із зазначенням дати виконання робіт та подати на розгляд наступного засідання виконавчого комітету селищної ради; 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кінчити реконструкцію та ввести в експлуатацію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 нерухомого майна – очисні споруди ТОВ «Брусилівський маслозавод»; </w:t>
      </w:r>
    </w:p>
    <w:p>
      <w:pPr>
        <w:pStyle w:val="Style9"/>
        <w:numPr>
          <w:ilvl w:val="0"/>
          <w:numId w:val="2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остійно здійснювати моніторинг з питань дотримання плану заходів передбачених протоколом засідання громадських слухань від 22.06.2017 року № 1 та звітувати щомісяця на виконкомі селищної ради про хід виконання.</w:t>
      </w:r>
    </w:p>
    <w:p>
      <w:pPr>
        <w:pStyle w:val="Style9"/>
        <w:spacing w:before="0" w:after="200"/>
        <w:ind w:left="1068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ознюку М.Ф. - директору ТОВ «Брусилівський маслозавод» до 11 вересня 2017 року підготувати інформацію та подати на розгляд засідання галузевої постійної комісії селищної ради для ознайомлення депутатів селищної ради з ходом проведення будівельних робіт очисних споруд ТОВ «Брусилівський маслозавод» та подальшого внесення зазначеного питання на розгляд чергової сесії селищної ради.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numPr>
          <w:ilvl w:val="0"/>
          <w:numId w:val="3"/>
        </w:numPr>
        <w:spacing w:before="0" w:after="200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селищного голови з питань комунальної власності, земельних відносин та економічного розвитку селищної ради Захарченка В.В..</w:t>
      </w:r>
      <w:r>
        <w:rPr>
          <w:sz w:val="28"/>
          <w:lang w:val="uk-UA"/>
        </w:rPr>
        <w:t xml:space="preserve"> </w:t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9"/>
        <w:spacing w:before="0" w:after="200"/>
        <w:ind w:left="72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</w:t>
      </w:r>
      <w:r>
        <w:rPr>
          <w:b/>
          <w:sz w:val="28"/>
          <w:szCs w:val="28"/>
        </w:rPr>
        <w:t xml:space="preserve">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ступник селищного голови </w:t>
            </w: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7-09-06T15:28:00Z</cp:lastPrinted>
  <dcterms:modified xsi:type="dcterms:W3CDTF">2017-09-06T12:30:00Z</dcterms:modified>
  <cp:revision>149</cp:revision>
  <dc:subject/>
  <dc:title> </dc:title>
</cp:coreProperties>
</file>