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8939911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/>
        <w:t>БРУСИЛІВСЬКОГО РАЙОНУ  ЖИТОМИРСЬКОЇ ОБЛАСТІ</w:t>
      </w:r>
    </w:p>
    <w:p>
      <w:pPr>
        <w:pStyle w:val="Heading8"/>
        <w:rPr/>
      </w:pPr>
      <w:r>
        <w:rPr>
          <w:b/>
          <w:szCs w:val="28"/>
        </w:rPr>
        <w:t>ПЕРША  СЕСІЯ  СЬОМОГО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620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pt" to="483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8.12.2016</w:t>
        <w:tab/>
        <w:tab/>
        <w:tab/>
        <w:tab/>
        <w:tab/>
        <w:tab/>
        <w:t xml:space="preserve">                      </w:t>
        <w:tab/>
        <w:t>№12</w:t>
      </w:r>
    </w:p>
    <w:p>
      <w:pPr>
        <w:pStyle w:val="Normal"/>
        <w:autoSpaceDE w:val="false"/>
        <w:spacing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утворення та затвердження структури і чисельності апарату та виконавчих органів Брусилівської селищної ради </w:t>
      </w:r>
    </w:p>
    <w:p>
      <w:pPr>
        <w:pStyle w:val="Normal"/>
        <w:spacing w:before="0" w:after="0"/>
        <w:ind w:left="-200" w:first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п. 5, 6 ч. 1 статті 26 Закону України "Про місцеве самоврядування в Україні", з метою забезпечення здійснення Брусилівською селищною радою та її органами визначених законом повноважень, селищна ра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Утворити  виконавчі органи Брусилівської селищної ради  та затвердити  таку їх структуру  і чисельність  в кількості  98  штатних  поса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Виконавчий апарат Брусилівської селищної ради   загальною чисельністю  79  штатних поса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 Відділ освіти та  спорту Брусилівсько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Відділ культури , туризму та  діяльності  засобів  масової інформації Брусилівсько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Управління фінансів Брусилівської селищної рад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.Відділ охорони здоров’я  Брусилівської селищної ради 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Затвердити 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 Положення  про відділ освіти та спорту  Брусилівської селищної ради       ( додається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Положення  про відділ культури, туризму та діяльності  засобів масової інформації Брусилівської селищної ради(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. Положення  про управління фінансів   Брусилівської селищної ради           (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 Положення  про  відділ охорони здоров’я Брусилівської селищної ради (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Уповноважити керівників  управління та відділів  селищної ради  провести державну реєстрацію  юридичних осіб в державному реєстрі  юридичних, фізичних  осіб-підприємців та громадських  формувань згідно вимог чинного законодавств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Затвердити структуру та чисельність апарату селищної ради та її виконавчих органів (додаток № 1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. Утворити загальний відділ селищної ради та затвердити Положення про загальний відділ  селищної ради (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2. Утворити  відділ економічного розвитку, торгівлі та інвестицій селищної ради та  затвердити  Положення про відділ економічного розвитку, торгівлі та інвестицій селищної ради (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3. Утворити  відділ комунальної власності, земельних відносин, архітектури та містобудування та  затвердити Положення про відділ комунальної власності, земельних відносин, архітектури та містобудування     (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4.Утворити сектор з надзвичайних ситуацій, цивільного захисту населення та екології селищної ради та  затвердити Положення про сектор з надзвичайних ситуацій, цивільного захисту населення та екології селищної ради (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5. Утворити  сектор організаційно-кадрового забезпечення  селищної ради та  затвердити Положення про сектор організаційно-кадрового забезпечення  селищної ради (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6. Утворити сектор юридичного забезпечення селищної ради та  затвердити Положення  про сектор юридичного забезпечення селищної ради (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7. Утворити службу  у справах дітей , центр сім’ї та молоді селищної ради, затвердити Положення  про службу  у справах дітей , центр сім’ї та молоді селищної ради (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8.Утворити відділ  фінансового обліку та звітності селищної ради, затвердити Положення про відділ  фінансового обліку та звітності селищної ради  (додається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При формуванні бюджету на 2017 рік для проведення розрахунку асигнувань на утримання виконавчих органів Брусилівської селищної ради застосувати затверджену структуру та чисельність виконавчого апарату селищн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Контроль за виконанням даного рішення залишаю за собою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rPr>
          <w:rStyle w:val="Rvts15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>Габен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 рішення 1 сесії 7 скликання Брусилівської селищної ради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 28.12.2016 № 12</w:t>
      </w:r>
    </w:p>
    <w:p>
      <w:pPr>
        <w:pStyle w:val="Style12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</w:rPr>
        <w:t xml:space="preserve">Структура  </w:t>
      </w:r>
      <w:r>
        <w:rPr>
          <w:rStyle w:val="StrongEmphasis"/>
          <w:sz w:val="32"/>
          <w:szCs w:val="32"/>
          <w:lang w:val="uk-UA"/>
        </w:rPr>
        <w:t>та чисельність  апарату Брусилівської селищної ради та її виконавчих органів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Селищний</w:t>
      </w:r>
      <w:r>
        <w:rPr>
          <w:rStyle w:val="StrongEmphasis"/>
        </w:rPr>
        <w:t xml:space="preserve"> голова                                                                                 1</w:t>
      </w:r>
    </w:p>
    <w:p>
      <w:pPr>
        <w:pStyle w:val="Style12"/>
        <w:rPr/>
      </w:pPr>
      <w:r>
        <w:rPr>
          <w:rStyle w:val="StrongEmphasis"/>
        </w:rPr>
        <w:t xml:space="preserve">2. Заступник </w:t>
      </w:r>
      <w:r>
        <w:rPr>
          <w:rStyle w:val="StrongEmphasis"/>
          <w:lang w:val="uk-UA"/>
        </w:rPr>
        <w:t xml:space="preserve">селищного </w:t>
      </w:r>
      <w:r>
        <w:rPr>
          <w:rStyle w:val="StrongEmphasis"/>
        </w:rPr>
        <w:t>голови                                                             </w:t>
      </w:r>
      <w:r>
        <w:rPr>
          <w:rStyle w:val="StrongEmphasis"/>
          <w:lang w:val="uk-UA"/>
        </w:rPr>
        <w:t>2</w:t>
      </w:r>
      <w:r>
        <w:rPr>
          <w:rStyle w:val="StrongEmphasis"/>
        </w:rPr>
        <w:t xml:space="preserve">             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</w:rPr>
        <w:t xml:space="preserve">3. </w:t>
      </w:r>
      <w:r>
        <w:rPr>
          <w:rStyle w:val="StrongEmphasis"/>
          <w:lang w:val="uk-UA"/>
        </w:rPr>
        <w:t>С</w:t>
      </w:r>
      <w:r>
        <w:rPr>
          <w:rStyle w:val="StrongEmphasis"/>
        </w:rPr>
        <w:t>екретар    </w:t>
      </w:r>
      <w:r>
        <w:rPr>
          <w:rStyle w:val="StrongEmphasis"/>
          <w:lang w:val="uk-UA"/>
        </w:rPr>
        <w:t>ради</w:t>
      </w:r>
      <w:r>
        <w:rPr>
          <w:rStyle w:val="StrongEmphasis"/>
        </w:rPr>
        <w:t>                                                                                </w:t>
      </w:r>
      <w:r>
        <w:rPr>
          <w:rStyle w:val="StrongEmphasis"/>
          <w:lang w:val="uk-UA"/>
        </w:rPr>
        <w:t xml:space="preserve">   </w:t>
      </w:r>
      <w:r>
        <w:rPr>
          <w:rStyle w:val="StrongEmphasis"/>
        </w:rPr>
        <w:t> 1        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4. Секретар виконкому</w:t>
      </w:r>
      <w:r>
        <w:rPr>
          <w:rStyle w:val="StrongEmphasis"/>
        </w:rPr>
        <w:t xml:space="preserve">            </w:t>
      </w:r>
      <w:r>
        <w:rPr>
          <w:rStyle w:val="StrongEmphasis"/>
          <w:lang w:val="uk-UA"/>
        </w:rPr>
        <w:t xml:space="preserve">                                                               1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5</w:t>
      </w:r>
      <w:r>
        <w:rPr>
          <w:rStyle w:val="StrongEmphasis"/>
        </w:rPr>
        <w:t>.  Старости                                                                                               </w:t>
      </w:r>
      <w:r>
        <w:rPr>
          <w:rStyle w:val="StrongEmphasis"/>
          <w:lang w:val="uk-UA"/>
        </w:rPr>
        <w:t>17</w:t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Відділ</w:t>
      </w:r>
      <w:r>
        <w:rPr>
          <w:rStyle w:val="StrongEmphasis"/>
          <w:sz w:val="28"/>
          <w:szCs w:val="28"/>
        </w:rPr>
        <w:t>  економічного  розвитку</w:t>
      </w:r>
      <w:r>
        <w:rPr>
          <w:rStyle w:val="StrongEmphasis"/>
          <w:sz w:val="28"/>
          <w:szCs w:val="28"/>
          <w:lang w:val="uk-UA"/>
        </w:rPr>
        <w:t>, торгівлі</w:t>
      </w:r>
      <w:r>
        <w:rPr>
          <w:rStyle w:val="StrongEmphasis"/>
          <w:sz w:val="28"/>
          <w:szCs w:val="28"/>
        </w:rPr>
        <w:t xml:space="preserve"> та  інвестицій  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діл комунальної власності , земельних відносин,</w:t>
      </w:r>
      <w:r>
        <w:rPr>
          <w:b/>
          <w:sz w:val="28"/>
          <w:szCs w:val="28"/>
          <w:lang w:val="uk-UA"/>
        </w:rPr>
        <w:t xml:space="preserve"> архітектури та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тобудува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3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4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b/>
          <w:sz w:val="28"/>
          <w:szCs w:val="28"/>
          <w:lang w:val="uk-UA"/>
        </w:rPr>
        <w:t>Сектор  з надзвичайних ситуацій ,  цивільного захисту населення та екології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b/>
          <w:b/>
          <w:bCs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Загальний відділ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3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4. Діловод                                                                                                            4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Сектор організаційно-кадров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ектор юридичн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лужба у справах дітей,  сім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ї та молод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Начальник служби </w:t>
      </w:r>
      <w:r>
        <w:rPr>
          <w:rStyle w:val="StrongEmphasis"/>
        </w:rPr>
        <w:t>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хорони здоров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світи   та спорту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Заступник  начальника відділу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rPr/>
      </w:pPr>
      <w:r>
        <w:rPr>
          <w:rStyle w:val="StrongEmphasis"/>
          <w:lang w:val="uk-UA"/>
        </w:rPr>
        <w:t>4.Діловод                                           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5.Інженер із застосування  комп’ютерів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6. Інженер-енергетик                      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7. Водій                                                                                                                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8.Прибиральник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культури, туризму та діяльності засобів масової інформації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Управління  фінансів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управління</w:t>
      </w:r>
      <w:r>
        <w:rPr>
          <w:rStyle w:val="StrongEmphasis"/>
        </w:rPr>
        <w:t>                                                           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jc w:val="center"/>
        <w:rPr/>
      </w:pPr>
      <w:r>
        <w:rPr>
          <w:rStyle w:val="StrongEmphasis"/>
          <w:lang w:val="uk-UA"/>
        </w:rPr>
        <w:t>Бюджетний  відділ управління фінансів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2.   Начальник відділу   - заступник начальника управління                 1                                                                </w:t>
      </w:r>
    </w:p>
    <w:p>
      <w:pPr>
        <w:pStyle w:val="Style12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lang w:val="uk-UA"/>
        </w:rPr>
      </w:pPr>
      <w:r>
        <w:rPr>
          <w:rStyle w:val="StrongEmphasis"/>
          <w:lang w:val="uk-UA"/>
        </w:rPr>
        <w:t>Відділ доходів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5. Начальник                                                                                                      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6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7. Спеціаліст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Фінансово-господарський сектор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8. Завідувач сектором - головний бухгалтер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9. Діловод   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діл фінансового обліку  та звітност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                  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3.Спеціаліст</w:t>
        <w:tab/>
        <w:tab/>
        <w:tab/>
        <w:tab/>
        <w:tab/>
        <w:tab/>
        <w:tab/>
        <w:t xml:space="preserve">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4. Бухгалтер</w:t>
        <w:tab/>
        <w:t xml:space="preserve">   3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both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Водій                                                                                                                   </w:t>
      </w:r>
      <w:r>
        <w:rPr>
          <w:rStyle w:val="StrongEmphasis"/>
          <w:b w:val="false"/>
          <w:lang w:val="uk-UA"/>
        </w:rPr>
        <w:t>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Техпрацівник</w:t>
        <w:tab/>
        <w:t xml:space="preserve">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Оператор газової котельні</w:t>
        <w:tab/>
        <w:t xml:space="preserve">  6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алювач службових приміщень                                                        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rStyle w:val="StrongEmphasis"/>
          <w:lang w:val="uk-UA"/>
        </w:rPr>
        <w:t xml:space="preserve"> </w:t>
      </w:r>
      <w:r>
        <w:rPr>
          <w:rStyle w:val="StrongEmphasis"/>
          <w:sz w:val="28"/>
          <w:szCs w:val="28"/>
        </w:rPr>
        <w:t>Всього :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03  штатних  одиниць</w:t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 w:before="280" w:after="280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 А.А.Волош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Century Gothic" w:hAnsi="Segoe UI;Century Gothic" w:cs="Segoe UI;Century Gothic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5:00Z</dcterms:created>
  <dc:creator>Administrator</dc:creator>
  <dc:description/>
  <cp:keywords/>
  <dc:language>en-US</dc:language>
  <cp:lastModifiedBy>Alla</cp:lastModifiedBy>
  <cp:lastPrinted>2017-02-10T14:44:00Z</cp:lastPrinted>
  <dcterms:modified xsi:type="dcterms:W3CDTF">2017-05-11T13:45:00Z</dcterms:modified>
  <cp:revision>2</cp:revision>
  <dc:subject/>
  <dc:title> </dc:title>
</cp:coreProperties>
</file>