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4225910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    № 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виконання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 з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фінансового обліку та звітності селищної ради Омельчук Т.В. з даного питання, відповідно до Плану роботи виконавчого комітету Брусилівської селищної ради на І півріччя 2017 року та керуючись статтями 52,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фінансового обліку та звітності селищної ради Омельчук Т.В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відділу фінансового обліку та звітності селищної ради Омельчук Т.В. здійснювати роботу по наповненню селищного бюджету, здійснювати контроль фінансово-господарської діяльності установ, закладів, що фінансуються з селищного бюджет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3-01T10:50:00Z</dcterms:modified>
  <cp:revision>26</cp:revision>
  <dc:subject/>
  <dc:title> </dc:title>
</cp:coreProperties>
</file>