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8681127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№ 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своєння нової адрес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кретаря виконавчого комітету селищної ради Войцехівської І.М. з вищезазначеного питання, розглянувши заяви громадян та Брусилівського районного споживчого товариства щодо присвоєння нової адреси, керуючись ст. 30 Закону України “Про місцеве самоврядування в Україні”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исвоїти нову адресу будівлі магазину «Хліб», яка належить Брусилівському районному споживчому товариству та вважати її такою: смт. Брусилів, вул. Митрополита Іларіона, 28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нерухомого майна – земельна ділянка, кадастровий номер: 1820955100:01:003:0295, площею 0,0111 га для будівництва та обслуговування будівель торгівлі, який належить Пилипенко Надії Володимирівні, та вважати її такою: смт. Брусилів, вул. Митрополита Іларіона, 39 а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житловому будинку, який належить Кострубі Тетяні Антонівні на підставі Свідоцтва про право на спадщину за законом від 09.11.2000 № 3023, та вважати її такою: смт. Брусилів, вул. Миру 2 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2-01T15:27:00Z</dcterms:modified>
  <cp:revision>15</cp:revision>
  <dc:subject/>
  <dc:title> </dc:title>
</cp:coreProperties>
</file>