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64112762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1.02.2017  № 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рисвоєння нової адрес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Заслухавши інформацію секретаря виконавчого комітету селищної ради Войцехівської І.М. з вищезазначеного питання, розглянувши заяви громадян та Брусилівського районного споживчого товариства щодо присвоєння нової адреси, керуючись ст. 30 Закону України “Про місцеве самоврядування в Україні” та з метою впорядкування адресного господарства на території сіл, селища територіальної громади Брусилівської селищної ради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исвоїти нову адресу будівлі магазину «Хліб», яка належить Брусилівському районному споживчому товариству та вважати її такою: смт. Брусилів, вул. Митрополита Іларіона, 28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своїти нову адресу об’єкту нерухомого майна – земельна ділянка, кадастровий номер: 1820955100:01:003:0295, площею 0,0111 га для будівництва та обслуговування будівель торгівлі, який належить Пилипенко Надії Володимирівні, та вважати її такою: смт. Брусилів, вул. Митрополита Іларіона, 39 а.</w:t>
      </w:r>
    </w:p>
    <w:p>
      <w:pPr>
        <w:pStyle w:val="Normal"/>
        <w:ind w:left="11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своїти нову адресу житловому будинку, який належить Кострубі Тетяні Антонівні на підставі Свідоцтва про право на спадщину за законом від 09.11.2000 № 3023, та вважати її такою: смт. Брусилів, вул. Миру 2 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50:00Z</dcterms:created>
  <dc:creator>adm</dc:creator>
  <dc:description/>
  <cp:keywords/>
  <dc:language>en-US</dc:language>
  <cp:lastModifiedBy>Asus H61M</cp:lastModifiedBy>
  <cp:lastPrinted>2016-01-20T08:52:00Z</cp:lastPrinted>
  <dcterms:modified xsi:type="dcterms:W3CDTF">2017-02-01T15:27:00Z</dcterms:modified>
  <cp:revision>15</cp:revision>
  <dc:subject/>
  <dc:title> </dc:title>
</cp:coreProperties>
</file>