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13054077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Heading7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</w:r>
      <w:r>
        <w:rPr>
          <w:lang w:val="uk-UA"/>
        </w:rPr>
        <w:t xml:space="preserve">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осьма 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14.07.2017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08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йняття основних засобів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Керуючись ст. 26,60 Закону України  " Про місцеве самоврядування в Україні, Положенням про порядок управління об’єктами, що перебувають у комунальній  власності Брусилівської селищної ради , затвердженим рішенням 5 сесії селищної ради 7 скликання від 15.03.2017 № 62, відповідно до рішення  Брусилівської районної ради  від 26.05.2017 № 271 « Про передачу основних засобів»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, селищна рада 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ab/>
        <w:t xml:space="preserve">1. Прийняти </w:t>
      </w:r>
      <w:r>
        <w:rPr>
          <w:color w:val="000000"/>
          <w:sz w:val="28"/>
          <w:szCs w:val="28"/>
          <w:lang w:val="uk-UA"/>
        </w:rPr>
        <w:t>у комунальну власність Брусилівської селищної ради</w:t>
      </w:r>
      <w:r>
        <w:rPr>
          <w:sz w:val="28"/>
          <w:szCs w:val="28"/>
          <w:lang w:val="uk-UA"/>
        </w:rPr>
        <w:t xml:space="preserve"> основні засоби:</w:t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ab/>
        <w:t>- майновий комплекс в складі: адмінприміщення загальною площею 822,6 кв.м., гараж 93,8 кв.м., котельня – 36,8 кв.м., вбиральня 6,4 кв.м., розташований  за адресою: 12601, Житомирська обл., смт.Брусилів, вул. Небесної Сотні, 2 з балансовою вартістю 601885,00 ( шістсот одна  тисяча вісімсот вісімдесят п’ять гривень 00 копійок);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нежитлове приміщення загальною площею 83,0 кв.м. розташоване за адресою: 12601, Житомирська обл., смт.Брусилів, вул. Шевченка, 1 балансовою вартістю 189150 грн. 00 коп. (сто  вісімдесят дев’ять тисяч сто п’ятдесят   гривень 00 копійок).</w:t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ab/>
        <w:t xml:space="preserve">2. Рекомендувати  Брусилівській районній раді внести зміни  до рішення 17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скликання   від 26.05.2017 № 271 « Про передачу основних засобів» щодо передачі із спільної   власності   територіальних громад Брусилівського району  у комунальну  власність  Брусилівської селищної ради .</w:t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>Селищний голова</w:t>
      </w:r>
      <w:r>
        <w:rPr>
          <w:sz w:val="28"/>
          <w:szCs w:val="28"/>
        </w:rPr>
        <w:t xml:space="preserve">                                                                                В.В.</w:t>
      </w:r>
      <w:r>
        <w:rPr>
          <w:sz w:val="28"/>
          <w:szCs w:val="28"/>
          <w:lang w:val="uk-UA"/>
        </w:rPr>
        <w:t>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54:00Z</dcterms:created>
  <dc:creator>adm</dc:creator>
  <dc:description/>
  <cp:keywords/>
  <dc:language>en-US</dc:language>
  <cp:lastModifiedBy>Alla</cp:lastModifiedBy>
  <cp:lastPrinted>2017-07-25T16:18:00Z</cp:lastPrinted>
  <dcterms:modified xsi:type="dcterms:W3CDTF">2017-07-25T13:18:00Z</dcterms:modified>
  <cp:revision>12</cp:revision>
  <dc:subject/>
  <dc:title> </dc:title>
</cp:coreProperties>
</file>