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before="120" w:after="0"/>
        <w:rPr>
          <w:b w:val="false"/>
          <w:b w:val="false"/>
          <w:szCs w:val="28"/>
        </w:rPr>
      </w:pPr>
      <w:r>
        <w:rPr>
          <w:b w:val="false"/>
          <w:szCs w:val="28"/>
        </w:rPr>
        <w:t>БРУСИЛІВСЬКА СЕЛИЩНА РАДА</w:t>
      </w:r>
    </w:p>
    <w:p>
      <w:pPr>
        <w:pStyle w:val="Heading"/>
        <w:spacing w:before="120" w:after="0"/>
        <w:rPr/>
      </w:pPr>
      <w:r>
        <w:rPr>
          <w:b w:val="false"/>
          <w:szCs w:val="28"/>
        </w:rPr>
        <w:t xml:space="preserve">ЖИТОМИРСЬКОГО РАЙОНУ ЖИТОМИРСЬКОЇ ОБЛАСТІ  </w:t>
      </w:r>
    </w:p>
    <w:p>
      <w:pPr>
        <w:pStyle w:val="Style17"/>
        <w:keepNext w:val="true"/>
        <w:spacing w:before="120" w:after="0"/>
        <w:jc w:val="center"/>
        <w:rPr/>
      </w:pPr>
      <w:r>
        <w:rPr/>
        <w:t>РІШЕННЯ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930" w:hRule="atLeast"/>
        </w:trPr>
        <w:tc>
          <w:tcPr>
            <w:tcW w:w="9606" w:type="dxa"/>
            <w:tcBorders/>
          </w:tcPr>
          <w:p>
            <w:pPr>
              <w:pStyle w:val="Heading"/>
              <w:spacing w:before="120" w:after="0"/>
              <w:rPr/>
            </w:pPr>
            <w:r>
              <w:rPr>
                <w:bCs w:val="false"/>
                <w:szCs w:val="28"/>
              </w:rPr>
              <w:t xml:space="preserve">       </w:t>
            </w:r>
            <w:r>
              <w:rPr>
                <w:bCs w:val="false"/>
                <w:szCs w:val="28"/>
              </w:rPr>
              <w:t>ШІСТНАДЦЯТОЇ  СЕСІЇ  БРУСИЛІВСЬКОЇ СЕЛИЩНОЇ РАДИ  ВОСЬМОГО СКЛИКАННЯ</w:t>
            </w:r>
          </w:p>
          <w:p>
            <w:pPr>
              <w:pStyle w:val="Heading"/>
              <w:spacing w:before="120" w:after="0"/>
              <w:rPr>
                <w:sz w:val="24"/>
              </w:rPr>
            </w:pPr>
            <w:r>
              <w:rPr>
                <w:b w:val="false"/>
                <w:szCs w:val="28"/>
              </w:rPr>
              <w:t>від 10.12.2021                                                                                                №770</w:t>
            </w:r>
          </w:p>
        </w:tc>
      </w:tr>
    </w:tbl>
    <w:p>
      <w:pPr>
        <w:pStyle w:val="Rvps3"/>
        <w:shd w:fill="FFFFFF" w:val="clear"/>
        <w:spacing w:before="120" w:after="0"/>
        <w:ind w:firstLine="720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о внесення змін до бюджету</w:t>
      </w:r>
    </w:p>
    <w:p>
      <w:pPr>
        <w:pStyle w:val="Rvps3"/>
        <w:shd w:fill="FFFFFF" w:val="clear"/>
        <w:spacing w:before="120" w:after="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Брусилівської селищної  територіальної </w:t>
      </w:r>
    </w:p>
    <w:p>
      <w:pPr>
        <w:pStyle w:val="Rvps3"/>
        <w:shd w:fill="FFFFFF" w:val="clear"/>
        <w:spacing w:before="120" w:after="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омади</w:t>
      </w:r>
      <w:bookmarkStart w:id="0" w:name="n19"/>
      <w:bookmarkEnd w:id="0"/>
      <w:r>
        <w:rPr>
          <w:color w:val="000000"/>
          <w:sz w:val="28"/>
          <w:szCs w:val="28"/>
          <w:lang w:val="uk-UA"/>
        </w:rPr>
        <w:t xml:space="preserve"> на 2021 рік</w:t>
      </w:r>
    </w:p>
    <w:p>
      <w:pPr>
        <w:pStyle w:val="Rvps3"/>
        <w:shd w:fill="FFFFFF" w:val="clear"/>
        <w:spacing w:before="120" w:after="0"/>
        <w:ind w:firstLine="720"/>
        <w:rPr>
          <w:rStyle w:val="Rvts82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3"/>
        <w:shd w:fill="FFFFFF" w:val="clear"/>
        <w:spacing w:before="120" w:after="0"/>
        <w:ind w:firstLine="720"/>
        <w:rPr/>
      </w:pPr>
      <w:r>
        <w:rPr>
          <w:color w:val="000000"/>
          <w:sz w:val="28"/>
          <w:szCs w:val="28"/>
          <w:u w:val="single"/>
          <w:lang w:val="uk-UA"/>
        </w:rPr>
        <w:t>06514000000</w:t>
      </w:r>
    </w:p>
    <w:p>
      <w:pPr>
        <w:pStyle w:val="Rvps3"/>
        <w:shd w:fill="FFFFFF" w:val="clear"/>
        <w:spacing w:before="120" w:after="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(код бюджету)</w:t>
      </w:r>
    </w:p>
    <w:p>
      <w:pPr>
        <w:pStyle w:val="Rvps3"/>
        <w:shd w:fill="FFFFFF" w:val="clear"/>
        <w:spacing w:before="120" w:after="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120" w:after="0"/>
        <w:ind w:right="14" w:firstLine="709"/>
        <w:jc w:val="both"/>
        <w:rPr>
          <w:color w:val="000000"/>
          <w:lang w:val="uk-UA"/>
        </w:rPr>
      </w:pPr>
      <w:bookmarkStart w:id="1" w:name="n20"/>
      <w:bookmarkEnd w:id="1"/>
      <w:r>
        <w:rPr>
          <w:color w:val="000000"/>
          <w:sz w:val="28"/>
          <w:szCs w:val="28"/>
          <w:lang w:val="uk-UA"/>
        </w:rPr>
        <w:t>Відповідно до Закону України „Про місцеве самоврядування в Україні", Бюджетного кодексу України та враховуючи рекомендації постійних комісій селищної ради, селищна рада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Спрямувати на проведення витрат  150000,00 гривень  залишків бюджетних коштів спеціального фонду бюджету селищної територіальної громади</w:t>
      </w:r>
    </w:p>
    <w:p>
      <w:pPr>
        <w:pStyle w:val="Rvps3"/>
        <w:shd w:fill="FFFFFF" w:val="clear"/>
        <w:spacing w:before="120" w:after="15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 Внести зміни до рішення селищної ради від 16.12.2020 року №61 «Про бюджет Брусилівської селищної територіальної громади на 2021 рік» зі змінами та доповненнями, внесеними рішеннями селищної ради від 27.01.2021 року №114 "Про внесення змін до бюджету Брусилівської селищної  територіальної громади на 2021 рік", від 24.02.2021 року №186 " Про внесення змін до бюджету Брусилівської селищної територіальної громади на 2021 рік", від 24.03.2021 року №235 "Про внесення змін до бюджету Брусилівської селищної  територіальної громади на 2021 рік", від 21.04.2021 року №291 "Про внесення змін до бюджету Брусилівської селищної  територіальної громади на 2021 рік" , від 26.05.2021 року №355 "Про внесення змін до бюджету Брусилівської селищної  територіальної громади на 2021 рік", від 16.06.2021року №427 "Про внесення змін до бюджету Брусилівської селищної  територіальної громади на 2021 рік", від 21.07.2021року №482 "Про внесення змін до бюджету Брусилівської селищної  територіальної громади на 2021 рік" , від 20.08.2021року №541 "Про внесення змін до бюджету Брусилівської селищної  територіальної громади на 2021 рік" , від 24.09.2021року №575 "Про внесення змін до бюджету Брусилівської селищної  територіальної громади на 2021 рік", від 22.10.2021року №636 "Про внесення змін до бюджету Брусилівської селищної  територіальної громади на 2021 рік"  , від 24.11.2021року №718 "Про внесення змін до бюджету Брусилівської селищної  територіальної громади на 2021 рік"  а саме: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1 У підпункті 1) пункту 1 цифри 157716815,00 гривень, 154559556,00 гривень, 3157259,00 гривень замінити, відповідно, цифрами 159944500,00 гривень, 156777641,00 гривень, 3166859,00гривень. 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 У підпункті 2) пункту 1 цифри 163888872,39 гривень, 153755528,00 гривень, 10133344,39 гривень замінити, відповідно, цифрами 166266557,39 гривень, 155984807,84 гривень, 10281749,55 гривень.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3 Підпункт 3) пункту 1 викласти у наступній редакції: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"3) Установити в цілому профіцит загального фонду бюджету селищного територіальної громади у сумі 792833,16 гривень, з них;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офіцит загального фонду бюджету селищної територіальної громади у сумі 5017617,55 гривень напрямом використання якого визначити передачу коштів із загального фонду бюджету до бюджету розвитку (спеціального фонду);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дефіцит загального фонду бюджету селищної територіальної громади сумі 4224784,39 гривень, джерелом покриття якого є використання вільного залишку бюджетних коштів бюджету селищної територіальної громади, який виник станом на 01.01.2021 року, у т.ч.;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рахунок вільного залишку бюджетних коштів бюджету селищної територіальної громади 1213228,00 гривень.;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рахунок залишку коштів освітньої субвенції 3011556,39 гривень.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4 Підпункт 4) пункту 1 викласти у наступній редакції: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" 4)Установити дефіцит спеціального фонду бюджету селищної територіальної громади у сумі 7114890,55 гривень, джерелами покриття якого визначити :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надходження із загального фонду до бюджету розвитку(спеціального фонду) у сумі 5017617,55 гривень;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икористання залишків коштів спеціального фонду бюджету селищної територіальної громади, які виникли станом на 01.01.2021року  у сумі  2097273,00  гривень у т.ч.: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шти  від відшкодування втрат сільськогосподарського і лісогосподарського виробництва в сумі  866650,00 гривень;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кошти від продажу земельних ділянок несільськогосподарського призначення, що перебувають у державній або комунальній власності у сумі 286483,00 гривень;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кошти стягнені за шкоду , заподіяну порушенням законодавства про охорону навколишнього природного середовища внаслідок господарської та іншої діяльності у сумі 853587,0 гривень;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кошти з власників наземних транспортних засобів та інших самохідних машин і механізмів(з громадян) у сумі 90553,00 гривень.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У пункті 6 цифри 24499511,39 гривень замінити, відповідно, цифрами 24202913,71  гривень.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Це рішення набирає чинності з 10.12.2021року.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5. Додатки 1,2,3,4, 5 викласти у новій редакції. 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before="12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6.Контроль за виконанням рішення покласти на постійну 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селищної ради Захарченко В.В.</w:t>
      </w:r>
    </w:p>
    <w:p>
      <w:pPr>
        <w:pStyle w:val="Rvps2"/>
        <w:shd w:fill="FFFFFF" w:val="clear"/>
        <w:spacing w:before="120" w:after="15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120" w:after="15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120" w:after="15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120" w:after="15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елищний голова                                       Володимир ГАБЕНЕЦЬ</w:t>
      </w:r>
    </w:p>
    <w:p>
      <w:pPr>
        <w:pStyle w:val="Rvps2"/>
        <w:shd w:fill="FFFFFF" w:val="clear"/>
        <w:spacing w:before="120" w:after="15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120" w:after="15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120" w:after="15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120" w:after="15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lang w:val="ru-RU"/>
    </w:rPr>
  </w:style>
  <w:style w:type="character" w:styleId="WW8Num3z0">
    <w:name w:val="WW8Num3z0"/>
    <w:qFormat/>
    <w:rPr>
      <w:rFonts w:ascii="Times New Roman" w:hAnsi="Times New Roman" w:cs="Times New Roman"/>
      <w:lang w:val="uk-UA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Rvts82">
    <w:name w:val="rvts8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4"/>
    <w:qFormat/>
    <w:rPr/>
  </w:style>
  <w:style w:type="character" w:styleId="Rvts37">
    <w:name w:val="rvts37"/>
    <w:basedOn w:val="Style14"/>
    <w:qFormat/>
    <w:rPr/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 w:bidi="ar-SA"/>
    </w:rPr>
  </w:style>
  <w:style w:type="character" w:styleId="Style15">
    <w:name w:val=" Знак Знак"/>
    <w:qFormat/>
    <w:rPr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>
      <w:widowControl w:val="false"/>
      <w:autoSpaceDE w:val="false"/>
    </w:pPr>
    <w:rPr>
      <w:rFonts w:ascii="Segoe UI;Arial" w:hAnsi="Segoe UI;Arial" w:cs="Segoe UI;Arial"/>
      <w:sz w:val="18"/>
      <w:szCs w:val="18"/>
    </w:rPr>
  </w:style>
  <w:style w:type="paragraph" w:styleId="Style17">
    <w:name w:val="Îáû÷íûé"/>
    <w:qFormat/>
    <w:pPr>
      <w:widowControl/>
      <w:bidi w:val="0"/>
      <w:jc w:val="both"/>
    </w:pPr>
    <w:rPr>
      <w:rFonts w:ascii="Times" w:hAnsi="Times" w:eastAsia="Times New Roman" w:cs="Times"/>
      <w:color w:val="auto"/>
      <w:spacing w:val="2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7:58:00Z</dcterms:created>
  <dc:creator>Customer</dc:creator>
  <dc:description/>
  <cp:keywords/>
  <dc:language>en-US</dc:language>
  <cp:lastModifiedBy>Alla</cp:lastModifiedBy>
  <cp:lastPrinted>2021-10-04T14:45:00Z</cp:lastPrinted>
  <dcterms:modified xsi:type="dcterms:W3CDTF">2021-12-29T07:58:00Z</dcterms:modified>
  <cp:revision>2</cp:revision>
  <dc:subject/>
  <dc:title> «___» ___________ 20__ року</dc:title>
</cp:coreProperties>
</file>