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11526219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i w:val="false"/>
          <w:sz w:val="28"/>
          <w:szCs w:val="28"/>
        </w:rPr>
        <w:t>’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4.11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36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 31 Закону України „Про оренду землі”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17.11.2021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52 від 17.07.2019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Вега 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897  га, для ведення товарного сільськогосподарського виробництва, кадастровий номер 1820983600:03:000:0476, яка знаходиться за межами села Осівці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53 від 17.07.2019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Вега 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905  га, для ведення товарного сільськогосподарського виробництва, кадастровий номер 1820983600:03:000:0475, яка знаходиться за межами села Осівці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4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545 га для ведення товарного сільськогосподарського виробництва, кадастровий номер 1820983900:02:000:0329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0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9375 га для ведення товарного сільськогосподарського виробництва, кадастровий номер 1820983900:02:000:0337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8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356 га для ведення товарного сільськогосподарського виробництва, кадастровий номер 1820983900:02:000:0322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7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634 га для ведення товарного сільськогосподарського виробництва, кадастровий номер 1820983900:02:000:0336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9438 га для ведення товарного сільськогосподарського виробництва, кадастровий номер 1820983900:02:000:0320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1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3860 га, для ведення товарного сільськогосподарського виробництва кадастровий номер: 1820983900:02:000:0330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2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961 га для ведення товарного сільськогосподарського виробництва, кадастровий номер 1820983900:02:000:0328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8215 га для ведення товарного сільськогосподарського виробництва кадастровий номер 1820983900:02:000:0333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7 від 20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1071 га для ведення товарного сільськогосподарського виробництва, кадастровий номер 1820987000:06:000:8005, яка знаходиться за межами села Вільш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9 від 20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5917 га для ведення товарного сільськогосподарського виробництва кадастровий номер: 1820987000:06:000:8007, яка знаходиться за межами села Вільш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9 від 15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4872 га для ведення товарного сільськогосподарського виробництва кадастровий номер 1820987000:05:000:4113,  яка знаходиться за межами села Хомутець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4 від 06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4106 га для ведення товарного сільськогосподарського виробництва, кадастровий номер 1820980300:04:000:2108,  яка знаходиться за межами села Водотиї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5 від 07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0683 га для ведення товарного сільськогосподарського виробництва кадастровий номер: 1820984300:03:000:4111,  яка знаходиться за межами села Романівка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6 від 07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897 га для ведення товарного сільськогосподарського виробництва кадастровий номер: 1820984300:03:000:4112,  яка знаходиться за межами села Романівка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8.05.2008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івецькою сільською радо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нгловською Юлією Володимирівною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1384 га для комерційної діяльності кадастровий номер 1820983601:01:001:4102,  яка знаходиться за адресою: вул. Кірова, с. Осівці, Житомирський  район,  Житомирська область, у зв’язку з викупом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 від 24.03.2021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о Нові Озеряни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,5062 га для ведення товарного сільськогосподарського виробництва кадастровий номер 1820985300:02:000:0182,  яка знаходиться за межами села Соболівка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6.10.2017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 «Брусилів-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200 га для будівництва та обслуговування об’єктів туристичної інфраструктури та закладів громадського харчування, кадастровий номер 1820955100:01:004:6122,  яка знаходиться за адресою: вул. Митрополита Іларіона, 50, смт Брусилів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65/27 від 10.06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рабачин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блічне акціонерне товариство «Укртелеком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026 га для обслуговування нежилого приміщення кадастровий номер 1820982000:01:002:0121,  яка знаходиться за адресою: вул. Шевченка, 1, с. Карабачин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65/27 від 10.06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істечів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блічне акціонерне товариство «Укртелеком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041 га для обслуговування нежилого приміщення кадастровий номер 1820982501:01:002:0065,  яка знаходиться за адресою: вул. Першотравнева, 24-а, с. Містечко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6:00Z</dcterms:created>
  <dc:creator>NOVIYPC</dc:creator>
  <dc:description/>
  <cp:keywords/>
  <dc:language>en-US</dc:language>
  <cp:lastModifiedBy>Alla</cp:lastModifiedBy>
  <cp:lastPrinted>2021-11-26T11:55:00Z</cp:lastPrinted>
  <dcterms:modified xsi:type="dcterms:W3CDTF">2021-11-26T09:56:00Z</dcterms:modified>
  <cp:revision>2</cp:revision>
  <dc:subject/>
  <dc:title>ПРОЕКТ</dc:title>
</cp:coreProperties>
</file>