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25378516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4.07.2017                                                                                          № 251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 для житлової забудови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.ст. 10, 19, 29 </w:t>
      </w:r>
      <w:r>
        <w:rPr>
          <w:rStyle w:val="Style11"/>
          <w:color w:val="000000"/>
          <w:sz w:val="28"/>
          <w:szCs w:val="28"/>
          <w:lang w:val="uk-UA"/>
        </w:rPr>
        <w:t xml:space="preserve">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2"/>
          <w:i w:val="false"/>
          <w:color w:val="000000"/>
          <w:sz w:val="28"/>
          <w:szCs w:val="28"/>
          <w:lang w:val="uk-UA"/>
        </w:rPr>
        <w:t xml:space="preserve">Постанови Кабінету міністрів України від 25.05.2011 </w:t>
      </w:r>
      <w:r>
        <w:rPr>
          <w:rStyle w:val="Style11"/>
          <w:color w:val="000000"/>
          <w:sz w:val="28"/>
          <w:szCs w:val="28"/>
          <w:lang w:val="uk-UA"/>
        </w:rPr>
        <w:t xml:space="preserve">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керуючись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58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Розробити детальні плани території земельних ділянок, для будівництва та обслуговування житлового будинку,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</w:t>
      </w:r>
      <w:r>
        <w:rPr>
          <w:rStyle w:val="1"/>
          <w:color w:val="000000"/>
          <w:szCs w:val="28"/>
        </w:rPr>
        <w:t>Замовником на виконання  планів забудови територій земельних ділянок, згідно з додатком, визначити Брусилівську селищну раду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/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 детальних планів забудови території земельних ділянок, здійснити за рахунок 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color w:val="000000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комунальної власності, земельних відносин, архітектури та  містобудування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В</w:t>
      </w:r>
      <w:r>
        <w:rPr>
          <w:rStyle w:val="1"/>
          <w:szCs w:val="28"/>
        </w:rPr>
        <w:t xml:space="preserve">ідділу комунальної власності, земельних відносин, архітектури та  містобудування селищної ради </w:t>
      </w:r>
      <w:r>
        <w:rPr>
          <w:rStyle w:val="1"/>
          <w:color w:val="000000"/>
          <w:szCs w:val="28"/>
        </w:rPr>
        <w:t>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Контроль </w:t>
        <w:tab/>
        <w:t xml:space="preserve">за виконанням рішення покласти н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Cs w:val="28"/>
        </w:rPr>
        <w:t>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/>
      </w:pPr>
      <w:r>
        <w:rPr>
          <w:sz w:val="28"/>
          <w:lang w:val="uk-UA"/>
        </w:rPr>
        <w:t>до рішення 8 сесії 7 скликання Брусилівської селищної ради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ід 14.07.2017  № 251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0"/>
        <w:gridCol w:w="3687"/>
        <w:gridCol w:w="268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земельн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янк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льове призначення земельної ділянки, площа,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П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. Дивин, вул.Терещуків,15-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Бугера Ірина Олександрі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. Дивин, вул.Новоселиця,1-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ередюк Катерина Олександрі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вул.Е</w:t>
            </w: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нергетиків, 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Королюк Таїса Григорі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вул.</w:t>
            </w: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Коростишівська,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Бондар Наталія Сергії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вул.Калин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вятненко Тарас Гри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вул.Е</w:t>
            </w: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нергетикі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вятненко Ярослав Тарас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 xml:space="preserve">с. Романівка,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вул. 1-го Трав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Булаєнко Наталія Івані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.Морозівка, вул.Польова,146-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рсакова Олена Василівна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</w:t>
        <w:tab/>
        <w:t>А.А. Волошенко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1:00Z</dcterms:created>
  <dc:creator>Paradise</dc:creator>
  <dc:description/>
  <cp:keywords/>
  <dc:language>en-US</dc:language>
  <cp:lastModifiedBy>Alla</cp:lastModifiedBy>
  <cp:lastPrinted>2017-07-20T10:59:00Z</cp:lastPrinted>
  <dcterms:modified xsi:type="dcterms:W3CDTF">2017-07-20T07:59:00Z</dcterms:modified>
  <cp:revision>9</cp:revision>
  <dc:subject/>
  <dc:title>      </dc:title>
</cp:coreProperties>
</file>