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83592738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’ята сесія                                                                         сьом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ленарне з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.2017                                                                                       № 274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лучення земельної ділянки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ористування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. 33 Закону України «Про місцеве самоврядування в Україні», ст.12, 141 Земельного кодексу України, та п.34 ч.1 ст. 26, розглянувши заяву  Басалкевича В.В. від 26.07.2017р про добровільну відмову від користування  земельною  ділянкою та  враховуючи рекомендації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 04.08.2017, селищна рада 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Вилучити з корист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асалкевича Василя Васильовича 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 для ведення особистого селянського господарства орієнтовною площею 0,50 га, яка розташована за «Херсонським  житловим масивом» в смт. Брусилів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Передати дану земельну ділянку орієнтовною площею 0,50 га до земель запасу селищної рад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Головному спеціаліст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будування,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рхітектур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та земельних віднос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  Маслюку М.А. внести відповідні зміни до земельно-облікових документів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lineRule="auto" w:line="276" w:before="0" w:after="0"/>
        <w:ind w:left="36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b w:val="false"/>
          <w:color w:val="000000"/>
          <w:sz w:val="28"/>
          <w:szCs w:val="28"/>
          <w:lang w:val="uk-UA"/>
        </w:rPr>
        <w:tab/>
        <w:t>4.Контроль за виконанням рішення покласти на</w:t>
      </w:r>
      <w:r>
        <w:rPr>
          <w:rStyle w:val="1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ru-RU" w:eastAsia="en-US" w:bidi="ar-SA"/>
    </w:rPr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6:00Z</dcterms:created>
  <dc:creator>Paradise</dc:creator>
  <dc:description/>
  <cp:keywords/>
  <dc:language>en-US</dc:language>
  <cp:lastModifiedBy>Alla</cp:lastModifiedBy>
  <cp:lastPrinted>2017-08-11T14:56:00Z</cp:lastPrinted>
  <dcterms:modified xsi:type="dcterms:W3CDTF">2017-08-11T11:56:00Z</dcterms:modified>
  <cp:revision>2</cp:revision>
  <dc:subject/>
  <dc:title> </dc:title>
</cp:coreProperties>
</file>